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частного сервитута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ого, возмезд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 "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_ в дальнейшем "Собственник", с одной стороны, и __________, именуем___ в дальнейшем "Пользователь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бственник в соответствии с условиями настоящего соглашения предоставляет Пользователю для обеспечения ____________ (указывается основание(я), по которому устанавливается сервитут) право срочного ограниченного пользования (сервитут) частью земельного участка, принадлежащего Собственнику на праве собственности, расположенного по адресу: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ервитут по условиям настоящего соглашения устанавливается в интересах Пользователя, являющегося собственником (владельцем на праве пожизненного наследуемого владения или пользователем на праве постоянного (бессрочного) пользования) соседнего земельного участка, кадастровый N ______, прилегающего к земельному участку Собственника с _______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раницы сервитута определены в кадастровом паспорте земельного участка, на котором отмечена сфера действия сервитута, являющем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ервитут устанавливается на срок с _____ до ______ (или указывается событие в будущем, при наступлении которого сервитут должен быть прекращ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ервитут вступает в силу после его регистрации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язанность по подаче (получении) документов для государственной регистрации сервитута лежит на __________ (Собственнике/Пользоват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, связанные с государственной регистрацией сервитута, несет ___________ (Собственник/Пользов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ГРАНИЧЕННО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граниченное пользование (сервитут) частью земельного участка Собственника осуществляется Пользователем строго в пределах границ, определенных согласно п. 1.3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ение сервитута Пользователем происходит в следующем порядке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ременение части земельного участка сервитутом не лишает Собственника прав владения, пользования и распоряжения этой частью или зданием в целом. Осуществление сервитута Пользователем должно быть наименее обременительным для земельного участка Собственника, в отношении которого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ервитут приостанавливается на период проведения капитального ремонта, реконструкции соответствующей части 3. Осуществление сервитута Пользователем происходит в следующем порядк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перехода от Пользователя права владения своим объектом недвижимости к иному лицу сервитут передается такому лицу одновременно с правами владения объектом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стве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ывать Пользователю необходимое содействие для установления сервитута на принадлежащей ему част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изводить все требуемые действия для осуществления регистрации сервитута в установленном законодательством порядке, в том числе предоставлять необходимые правоустанавливающие и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оставлять Пользователю возможность пользоваться принадлежащим ему земельным участком в порядке, установленном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бственник вправе требовать прекращения сервитута ввиду отпадения оснований, по которым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ользоваться земельным участком Собственника в порядке, установленном разделом 2 настоящего соглашения, и наименее обременительным для Собственника способ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Своевременно выплачивать Собственнику плату за осуществление сервитута по условиям раздела 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оизводить все требуемые действия для осуществления регистрации сервитута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и осуществлении сервитута стремиться выполнять условие п. 3.1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ри наступлении срока (события), указанного в п. 1.4 соглашения, прекратить осуществление сервитута и произвести все необходимые действия для регистрации в уполномоченном органе е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СЕРВИТ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льзователь за установленный сервитут части земельного участка уплачивает Собственнику плату в размере 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производится Пользователем ежемесячно не позднее _____ числа месяца с соблюдением требований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мер платы за сервитут Собственник вправе пересматривать по мере увеличения собственных расходов, связанных с содержанием, но не реже одного раза в год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договорились принимать все меры к разрешению разногласий между ни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стороны не достигли взаимного согласия, споры рассматриваются в соответствии с действующим законодательством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ервитут не может быть самостоятельным предметом купли-продажи, залога и не может передаваться каким-либо способом лицам, не являющимся Собственниками/Пользователями земельного участка, для обеспечения использования которого сервитут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 освобождается от ответственности за частичное или полное неисполнение обязательств по настоящему соглашению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, каждая сторона должна без промедления известить о них в письменном виде другую сторону. Извещение должно содержать данные о характере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, то она обязана возместить второй стороне понесенные второй стороной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ях наступления обстоятельств, предусмотренных в п. 6.1, срок выполнения стороной обязательств по настоящему соглашению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наступившие обстоятельства, перечисленные в п. 6.1, и их последствия продолжают действовать более ____ месяцев, стороны проводят дополнительные переговоры для выявления приемлемых альтернативных способов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ервитут сохраняется в случае перехода прав на часть, которая обременена сервитутом, к другому лицу, а также при заключении Собственником договора аренды или обременении его ины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ее соглашение вступает в силу после подписания сторонами. Соглашение составлено в трех экземплярах, по одному для каждой стороны и для органа, осуществляющего государственную регистр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государственной регистрации права Собственника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государственной регистрации права Пользователя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дастровый паспорт земельного участка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вопросу изменения платы за сервитут см. п. 1.7 Временных методических рекомендаций по оценке соразмерной платы за сервитут, утв. Росземкадастром 17.03.200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абз. 2 п. 2 ст. 27 ФЗ "О государственной регистрации прав на недвижимое имущество и сделок с ним" от 21.07.1997 N 122-ФЗ "если сервитут относится ко всему земельному участку, предоставление кадастрового паспорта земельного участка или кадастровой выписки о земельном участке не требуетс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132</Characters>
  <CharactersWithSpaces>6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ЗАО «Юринформ В»</dc:creator>
  <dc:description/>
  <dc:language>en-US</dc:language>
  <cp:lastModifiedBy/>
  <dcterms:modified xsi:type="dcterms:W3CDTF">2011-10-30T16:18:00Z</dcterms:modified>
  <cp:revision>2</cp:revision>
  <dc:subject>Соглашение</dc:subject>
  <dc:title>Соглашение об установлении частного сервитута земельного участка (срочного, возмездног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