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частного сервитута 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ого; возмездного; с подробными условиями об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и сторон и форс-мажорных обстоятельствах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Собственник", с одной стороны, и _______________, именуем___ в дальнейшем "Пользователь", 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бственник в соответствии с условиями настоящего соглашения предоставляет Пользователю для обеспечения _____________ (указывается основание(я), по которому устанавливается сервитут) право ограниченного пользования (сервитут) земельным участком, принадлежащим Собственнику на праве собственности, расположенным по адресу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рвитут по условиям настоящего соглашения устанавливается в интересах Пользователя, являющегося собственником (пользователем на праве пожизненного наследуемого владения) соседнего земельного участка N ______, прилегающего к земельному участку Собственника с _______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фера действия сервитута указана в кадастровом паспорте (кадастровой выписке) земельного участка, являющемся(щейся)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ервитут устанавливается на срок _____ до ______ (может быть указано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ОГРАНИЧЕННОГО 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граниченное пользование (сервитут) земельным участком Собственника осуществляется Пользователем строго в пределах границ, определенных согласно п. 1.3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ение сервитута Пользователем должно быть наименее обременительным для земельного участка Собственника, в отношении которого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ение сервитута Пользователем происходит в следующем порядке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все необходимое содействие для установления сервитута на принадлежащем ему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регистрации сервитута в установленном законодательством порядке, в том числе предоставлять необходимые правоустанавливающие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осуществлять сервитут в порядке, установленном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сервитут в порядке, установленном разделом 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воевременно выплачивать Собственнику плату за осуществление сервитута по условиям раздела 4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все требуемые действия для осуществления регистрации сервитут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и осуществлении сервитута стремиться выполнять условие п. 2.2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и наступлении события, указанного в п. 1.4 соглашения, прекратить осуществление сервитута и произвести все необходимые действия для регистрации в уполномоченном орган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тель за сервитут земельного участка уплачивает Собственнику плату в размере _________ ежемесячно/ежеквартально не позднее ______ числа наличными под расписку или безналичным путем на счет, указанный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условиям настоящего соглашения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Пользователем сроков по внесению платы за осуществление сервитута, установленных п. 4.1 соглашения, Пользователь уплачивает Собственнику неустойку в размере ____% от несвоевременно внесе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ри нарушении Пользователем правил осуществления сервитута, установленных разделом 2 настоящего соглашения, Пользователь уплачивает Собственнику штраф в размере __________ за каждый случай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Собственник препятствует Пользователю в осуществлении сервитута, Собственник обязан уплатить Пользователю штраф в размере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Уплата неустойки и штрафа не освобождает стороны от обязанности исполнять свои обязательства по условиям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а освобождается от ответственности за частичное или полное неисполнение обязательств по настоящему соглашению, если докажет, что надлежащее исполнение оказалось невозможным вследствие непреодолимой силы, то есть чрезвычайных и непредотвратимых при настоящи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аступлении обстоятельств, указанных в п. 6.1, каждая сторона должна без промедления известить о них в письменном виде другую сторону. Извещение должно содержать данные о характере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Если сторона не направит или несвоевременно направит извещение, предусмотренное в п. 6.2, то она обязана возместить второй стороне понесенные второй стороной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ях наступления обстоятельств, предусмотренных в п. 6.1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наступившие обстоятельства, перечисленные в п. 6.1, и их последствия продолжают действовать более _________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ервитут подлежит государственной регистрации в уполномоченном органе в соответствии с ФЗ "О государственной регистрации прав на недвижимое имущество и сделок с ним". Сервитут вступает в силу после его регистрации в Едином государственном реестре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ервитут сохраняется в случае перехода прав на земельный участок, который обременен сервитутом, к друг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ервитут не может быть самостоятельным предметом купли-продажи, залога и не может передаваться каким-либо способом лицам, не являющимся собственниками земельного участка, для обеспечения использования которого сервитут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оглашение составлено в трех экземплярах, по одному для каждой стороны и для регистрирующе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иложения: кадастровый паспорт (кадастровая выписка)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ч. 2 ст. 27 ФЗ "О государственной регистрации прав на недвижимое имущество и сделок с ним" если сервитут относится ко всему земельному участку, предоставление кадастрового паспорта земельного участка или кадастровой выписки о земельном участке не треб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9</Words>
  <Characters>7285</Characters>
  <CharactersWithSpaces>6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8:00Z</dcterms:created>
  <dc:creator>ЗАО «Юринформ В»</dc:creator>
  <dc:description/>
  <dc:language>en-US</dc:language>
  <cp:lastModifiedBy/>
  <dcterms:modified xsi:type="dcterms:W3CDTF">2011-10-30T16:18:00Z</dcterms:modified>
  <cp:revision>2</cp:revision>
  <dc:subject>Соглашение</dc:subject>
  <dc:title>"Соглашение об установлении частного сервитута земельного участка (срочного; возмездного; с подробными условиями об ответственности сторон и форс-мажорных обстоятельствах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