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оглашение N 1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Златоуст                                                    08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 с   ограниченной  ответственностью  "Автомобилист"  в 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 Мустафаева   Рашида   Ринатовича,  действующего  на 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а, с одной стороны, и Зайцев Михаил  Евгеньевич, с  другой  сто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ли настоящее соглашение о нижеследующем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йцеву   Михаилу   Евгеньевичу,  фактически  допускаемому  к  рабо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хтовщиком   цеха   кузовного   ремонта  с  09.02.2010,  устанавлив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ытание на срок 2 (два) месяца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Автомобилист"                       Зайцев М.Е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Златоуст, ул. Центральная,            Г. Златоуст, ул. Химиков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63, корп. 2                           д. 17, кв. 25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2583691475/258301001             Паспорт 1234 N 654321, выда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Н 6570321456789                       15.02.2000 РОВД Сормовского р-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г. Златоус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К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нина /Р.А. Желнина/                   Зайцев /М.Е. Зайцев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П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кземпляр соглашения получил. 08.02.2010, Зайце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римова В.Н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становлении испытания работнику, фактически допущенному к выполнению работ без оформления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