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упке прав по договору о залоге 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движимого) &lt;*&gt;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Цедент", с одной стороны, и 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действующего на основании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Цессионарий", с другой стороны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Цедент     уступает,     а     Цессионарий    принимает 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по  договору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, в чем оно заключ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о залоге движимого (недвижимого) имущества, заключенному между 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 (залог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 Цедента переходит к Цессионарию на условиях и в объеме, которые существуют в момент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дент передает в течение ____ дней с момента заключения настоящего соглашения следующие правоустанавливающие документы, связанные с уступаемым пра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говор N ___ от "___"________ ___ г. о залоге 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дент обязан обеспечить Цессионария полной и своевременной информацией, имеющей отношение к передаваемому пр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момента вступления в силу настоящего соглашения Цессионарий приобретает уступаемое по настоящему соглашению право и наделяется всеми правами кредитора по договору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месте с правами по договору о залоге Цедента к Цессионарию переходят права требования к должнику по основному обязательству, обеспеченному залогом (вариант: соглашение об уступке прав по договору о залоге движим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правом по договору о залоге недвижимого имущества Цессионарий получает права по обеспеченному ипотекой обязательству (вариант: соглашение об уступке прав по договору о залоге недвижим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Цедент обязан в течение ___ дней со дня подписания настоящего соглашения уведомить залогодателя ____________________ о состоявшейся уступке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 неисполнение обязательств, указанных в п. п. 3, 7 настоящего соглашения, Цедент уплачивает Цессионарию штрафную неустойку в размере ________ руб. за каждый день просрочки. За неисполнение или ненадлежащее исполнение прочих обязательств по настоящему соглашению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дент:   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пись)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упка прав по договору об ипотеке должна быть нотариально удостоверена и подлежит государственной регистрации в порядке, установленном для государственной регистрации сделок с недвижимым имуществом (п. 3 ст. 47 ФЗ "Об ипотеке (залоге недвижимости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должник не был письменно уведомлен о состоявшемся переходе прав кредитора к другому лицу, новый кредитор несет риск вызванных этим для него неблагоприятных последствий. В этом случае исполнение обязательства первоначальному кредитору признается исполнением надлежащему кредитору (п. 3 ст. 382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3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Касенов Е.Б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ступке прав по договору о залоге движимого (недвижимого)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