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приятия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26" января 2010 г.                                         N 1/62-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Лодейное Поле Ленинград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асторжении (прекращении) трудового договора) от 11.01.2007 N 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(наименование должности, фамилии, имени и отчества уполномоченного лица), действующий на основании (указать наименование, дату и номер документа), именуемый в дальнейшем "Представитель работодателя", с одной стороны, и (наименование должности, фамилии, имени и отчества работника), именуемый в дальнейшем "Работник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уководствуясь ст. 78 Трудового кодекса РФ, уволить Работника и (или) расторгнуть (прекратить) заключенный с Работником трудовой договор от 11.01.2007 N 62 по взаимному согла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оглашение вступает в силу с 26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прекращает действие в случае заключения между Представителем работодателя и Работником нового соглашения, в соответствии с которым прекращается действие настоящего соглашения. Такое соглашение может быть заключено до истечения срока действия трудового договора, вытекающего из положений настоящего соглашения об увольнен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подписано в двух экземплярах, имеющих одинаковую силу, из которых один выдается на руки Работнику, а второй - хранится организацией в документах (личном деле)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 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:                            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е акционерное общество                Паспорт РФ 64 20 N 140 54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Реверс" (ОАО "Реверс")                         выдан 07.01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Н/КПП                            1 о/м Лодейнопольского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000000000/000000000000                   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               Ленинградская обл., г. Лоде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ий адрес:                   Поле, ул. Красная, д. 11, кв.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8001, Ленинградская обл.,           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Лодейное Поле,           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Промышленная, д. 2                  Ленинградская обл., г. Лоде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ле, ул. Красная, д. 11, кв.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 о персо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29.12.2005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по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.И. Жукова                               А.А. Андр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6 января 2010 г.                         26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7</Characters>
  <CharactersWithSpaces>2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Васильев М.В.</dc:creator>
  <dc:description/>
  <dc:language>en-US</dc:language>
  <cp:lastModifiedBy/>
  <dcterms:modified xsi:type="dcterms:W3CDTF">2011-10-30T21:08:00Z</dcterms:modified>
  <cp:revision>2</cp:revision>
  <dc:subject>Соглашение</dc:subject>
  <dc:title>Соглашение об увольнении (расторжении (прекращении) трудового договора) по соглашению сторон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