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предприят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оглаш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  N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населенного пункт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б увольнен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расторжении (прекращении) трудового договора от 00.00.0000 N 000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,    (наименование    должности,    фамилии,   имени   и   отч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 лица),  действующий  на основании (указать наимено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у   и   номер   документа),   именуемый  в  дальнейшем  "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", с одной стороны, и (наименование должности, фамилии, им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тчества  работника),  именуемый  в  дальнейшем  "Работник",  с  друг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, заключили настоящее соглашение о нижеследующем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Руководствуясь ст.  78  Трудового  кодекса  РФ,  уволить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(или)  расторгнуть  (прекратить)  заключенный  с  Работником  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от 00.00.0000 N 000 по взаимному согласию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стоящее соглашение вступает в силу с 00.00.0000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Настоящее соглашение прекращает действие в случае заключения меж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ем   работодателя   и   Работником   нового   соглашения,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которым прекращается действие настоящего соглашения. Та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  может  быть  заключено до  истечения срока действия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,  вытекающего  из  положений настоящего соглашения об увольн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Настоящее   соглашение  подписано  в  двух  экземплярах,  име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аковую  силу,  из которых один выдается на руки Работнику,  а  втор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ится организацией в документах (личном деле) Работника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и сторон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итель работодателя                          Работни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     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     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     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Рогожин М.Ю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вольнении (расторжении (прекращении) трудового договора) работник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