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о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лан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по охране тру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февраля 1995 г. Nо.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РАБОТОДАТЕЛЕЙ И УПОЛНОМОЧЕННЫХ РАБОТНИ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ЬНЫХ ОРГАНОВ 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, учреждения и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1080"/>
        <w:gridCol w:w="1215"/>
        <w:gridCol w:w="2160"/>
        <w:gridCol w:w="1620"/>
        <w:gridCol w:w="1890"/>
        <w:gridCol w:w="810"/>
        <w:gridCol w:w="1890"/>
        <w:gridCol w:w="1350"/>
        <w:gridCol w:w="2022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о.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 xml:space="preserve">мероприятий  </w:t>
              <w:br/>
              <w:t xml:space="preserve">(работ)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 xml:space="preserve">учет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работ</w:t>
              <w:br/>
              <w:t xml:space="preserve">в тыс. руб.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выполнения </w:t>
              <w:br/>
              <w:t>мероприятий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е</w:t>
              <w:br/>
              <w:t>за выполнение</w:t>
              <w:br/>
              <w:t xml:space="preserve">мероприятий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работников, </w:t>
              <w:br/>
              <w:t xml:space="preserve">которым улучшаются </w:t>
              <w:br/>
              <w:t xml:space="preserve">условия труда   </w:t>
            </w:r>
          </w:p>
        </w:tc>
        <w:tc>
          <w:tcPr>
            <w:tcW w:w="3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работников,  </w:t>
              <w:br/>
              <w:t xml:space="preserve">высвобождаемых с    </w:t>
              <w:br/>
              <w:t>тяжелых физических 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женщи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женщин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одатели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олномоченные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ные органы         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9</Characters>
  <CharactersWithSpaces>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8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6:18:00Z</dcterms:modified>
  <cp:revision>2</cp:revision>
  <dc:subject>Соглашение</dc:subject>
  <dc:title>Соглашение по охране труда работодателей и уполномоченных работниками представительных органов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