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мак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тодическим рекомендаци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755"/>
        <w:gridCol w:w="1621"/>
        <w:gridCol w:w="2025"/>
        <w:gridCol w:w="1080"/>
        <w:gridCol w:w="1080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мероприятий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 xml:space="preserve">вредные и </w:t>
              <w:br/>
              <w:t xml:space="preserve">опасные   </w:t>
              <w:br/>
              <w:t xml:space="preserve">производ- </w:t>
              <w:br/>
              <w:t xml:space="preserve">ственные  </w:t>
              <w:br/>
              <w:t xml:space="preserve">факторы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, тыс. </w:t>
              <w:br/>
              <w:t xml:space="preserve">руб.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выполнения </w:t>
              <w:br/>
              <w:t>мероприятий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выполнение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социальная            </w:t>
              <w:br/>
              <w:t xml:space="preserve">эффективность мероприятия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работников,    </w:t>
              <w:br/>
              <w:t>которым условия</w:t>
              <w:br/>
              <w:t>труда приведены</w:t>
              <w:br/>
              <w:t xml:space="preserve">в соответствие </w:t>
              <w:br/>
              <w:t xml:space="preserve">с нормативными </w:t>
              <w:br/>
              <w:t>требованиями по</w:t>
              <w:br/>
              <w:t xml:space="preserve">охране труда,  </w:t>
              <w:br/>
              <w:t xml:space="preserve">человек  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работников,     </w:t>
              <w:br/>
              <w:t>высвобождаемых с</w:t>
              <w:br/>
              <w:t xml:space="preserve">тяжелых работ и </w:t>
              <w:br/>
              <w:t>работ с вредными</w:t>
              <w:br/>
              <w:t xml:space="preserve">или опасными    </w:t>
              <w:br/>
              <w:t>условиями труда,</w:t>
              <w:br/>
              <w:t xml:space="preserve">человек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женщи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женщин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по охране тру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