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о добровольной компенсации ущерб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     "20" июл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ое акционерное общество "Авторемонт" в лице генерального Ежикова А.А., действующего на основании Устава, и Иванов Иван Иванович, работающий в должности автослесаря цеха N 6, табельный номер 1258, заключили соглашение с целью урегулировать порядок добровольного возмещения материального ущерба, причиненного 3 июля 2009 г. Ивановым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целью добровольного возмещения материального ущерба, причиненного работодателю в размере 550 руб., Иванов И.И. обязуется компенсировать причиненный ущерб в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ый платеж в размере 300 руб. внести в кассу предприятия не позднее 1 августа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торой платеж в размере 250 руб. внести в кассу предприятия не позднее 20 августа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 Иванов И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ОАО "Авторемонт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 Ежиков А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0</Characters>
  <CharactersWithSpaces>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8:00Z</dcterms:created>
  <dc:creator>Россол С.</dc:creator>
  <dc:description/>
  <dc:language>en-US</dc:language>
  <cp:lastModifiedBy/>
  <dcterms:modified xsi:type="dcterms:W3CDTF">2011-10-30T16:18:00Z</dcterms:modified>
  <cp:revision>2</cp:revision>
  <dc:subject>Соглашение</dc:subject>
  <dc:title>Соглашение с работником организации о компенсации причиненного им материального ущерба в рассрочку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