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8 мая 2008 г. N 1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ее обязательства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финансовому  обеспечению  за  счет  средств  бюдже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  по  государственной поддержке государствен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высшего профессионального образования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яющих инновационные образовательн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образованию,   именуемое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",  зарегистрированное  в  Министерстве  Российской 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 и  сборам  (Межрайонной инспекцией МНС России N 46 по  г.  Моск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мая  2004   г.  за   основным   государственным  регистрационным 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47796317832 в лице руководителя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на    основании   Положения   о  Федеральном  агентств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ю,    утвержденного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7 июня 2004 г. N 288 &lt;*&gt;, с одной стороны, и именуе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"Получатель",  зарегистрированный  в  налоговом   органе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__________ N _________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 __________, N 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именуемые   в   дальнейшем "Стороны", на основании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от 3 марта 2008 г. N 19-ФЗ "О внесении изменений в Федеральный за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федеральном бюджете на 2008 год и на плановый период 2009 и 2010 год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&gt;,  Постановления  Правительства Российской Федерации от 6 мая 2008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3   "О   порядке   оказания   государственной   поддержки   в  2008 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образовательным   учреждениям  высше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субъектов   Российской  Федерации,  внедряющих  иннов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  программы"   &lt;***&gt;   заключили   настоящее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 настоящего   Соглашения  является  предоставление 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 в 2008 году бюджет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____________ рублей на внедрение иннов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программ  в  государственных  образовательных 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профессионального  образо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внедрение  инновационных образовательных програм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ю полу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чета операций на лицевых счетах, открытых получател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ов субъектов Российской Федерации в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х Федерального казначейства, или в порядк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изведенных кассов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гент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лять субсидии бюдже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равилами   предоставления из федерального бюдж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 году  бюджетам  субъектов  Российской Федерации субсидий на внед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онных  образовательных  программ  в  победивших в конкурсном отб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образовательных   учреждениях  высше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субъектов  Российской  Федерации, утвержденным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6 мая 2008 г. N 343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существлять  контроль  за  целевым  использованием 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, 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Агент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Сокращать  объем предоставляемых (прекращать предоставление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 субсидий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ия   лимитов   бюджетных   обязательств  федерального 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Агентству на внедрение инновационных образовательных програм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я   факта  нецелевого  использования  Получателем 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Осуществлять  по  мере  необходимости  проверки (с прив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 органов)  целевого  использования  Получателем 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 в   рамках   настоящего   Соглашения,   а  также 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отчетов 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  Осуществлять    операции    с   межбюджетными   трансф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ми  из  федерального бюджета в форме субсидий или компенс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 кассовых  расходов,  предусмотренных  Агентству,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от  3  марта  2008  г. N 19-ФЗ "О внесении изменений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  "О  федеральном бюджете на 2008 год и на плановый период 2009 и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" &lt;**&gt;  на  внедрение инновационных образовательных программ 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бюджетов субъектов Российской Федерации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олучателей  средств  федерального бюджета, на счетах по учету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субъектов Российской Федерации, открытых в территориальн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Представить  в  Агентство  одновременно с соглашением справк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средств бюджета _____________________________________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недрение инновационных образовательных программ по форме, утвержд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Направить в 2008 году средства бюдже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в объем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)               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образовательным   учреждениям   высше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внедряющим инновационные образовательные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Представлять  Агентству  ежеквартально,  не позднее 15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 кварталом, отчет о расходах  бюдже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внедрением  инновационных  образовательных программ (по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Приказом   Министерства   образования   и   наук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, подтверждающий целевое использование Получателем субсид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выбора  варианта  получения  субсидии  в порядк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кассовых расходов бюджета субъекта Российской Федерации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оизведенных  кассовых расходах за IV квартал представлять Агентству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15 декабря текущего финансов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   Предоставлять   Агентству   или   уполномоченной  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 требованию  данные  бухгалтерского  учета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убсидий, 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лучатель несет ответств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целевое  использование  субсидий,  полученных  в 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соответствии с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достоверность   и   своевременность   представляемой  в 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предусмотренной в пунктах 2.3.4 и 2.3.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Настоящее  Соглашение  действует  до  исполнения  Сторонами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силу, два экземпляра - Агентству, один - 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ступает в силу с момента его регистрации в Аген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гентство                 │          Получател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образованию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15998, г. Москва,      │Место нахождения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Люсиновская, 51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                      │Банковские реквизит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25509655 УФК по г. Москве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образованию      │Код администратора доход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073000730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России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: 40105810700000010079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2501001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81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411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Федерального агентства       │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разованию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Ф.И.О.      │______________________ Ф.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│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4, N 25, ст. 257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8, N 10, ст. 89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брание законодательства Российской Федерации, 2008, N 19, ст. 217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6</Words>
  <Characters>12681</Characters>
  <CharactersWithSpaces>10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19:00Z</dcterms:modified>
  <cp:revision>2</cp:revision>
  <dc:subject>Соглашение</dc:subject>
  <dc:title>Соглашение с субъектом Российской Федерации, предусматривающее обязательства субъекта Российской Федерации по финансовому обеспечению за счет средств бюджета субъекта Российской Федерации мероприятий по государственной поддержке государственных образов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