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8 г.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0.2008 N 28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доставлении субсид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й поддержки подготовки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дров и специалистов для высокотехнолог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изводств в государственных образователь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ого профессионального и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разования субъектов Российской Федерации, внед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новационные образовательн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 образованию,   именуемое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ство",  зарегистрированное  в  Министерстве  Российской 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 и  сборам  (Межрайонной инспекцией МНС России N 46 по г. Москве)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я    2004   г.   за   основным  государственным  регистрационным 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47796317832, в лице руководителя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Положения   о   Федеральном   агентств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ю,    утвержденного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  17  июня  2004 г.    N 288 &lt;*&gt;, с  одной    стороны,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 уполномоченного  органа  исполнительной 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Получатель", зарегистрированный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 ____________ N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 __________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стороны,  именуемые  в  дальнейшем  "Стороны",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24 июля 2007 г. N 198-ФЗ "О федеральном бюдж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од и  на  плановый  период  2009 и 2010  годов"  &lt;**&gt;, 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0  декабря  2007  г.  N  903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ддержке   в  2008  году  подготовки  рабочих  кад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 для   высокотехнологичных   производств   в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учреждениях   начального   профессионального  и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,   внедряющих  инновационные 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" &lt;***&gt;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 настоящего   Соглашения  является  предоставление 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 в 2008 году бюджет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уществление государственной поддержки  подготовки  рабочих  кад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 для   высокотехнологичных   производств   в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учреждениях   начального   профессионального  и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образования,  внедряющих  инновационные 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(далее - государственная поддерж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ю получа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 уполномоченного органа 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чета операций на лицевых счетах, открытых получател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юджетов субъектов Российской Федерации в территориальн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го казначейства, или порядке компенсации произведенных к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гент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лять субсидии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равилами предоставления в 2008  году  за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субсидий  бюджетам субъектов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государственной   поддержки  подготовки  рабочих  кад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 для   высокотехнологичных   производств   в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учреждениях   начального   профессионального  и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образования  субъектов  Российской Федерации, внед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онные   образовательные   программы,  утвержденными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0 декабря 2007 г. N 903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Осуществлять  контроль  за  целевым  использованием 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, полученных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Агент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Сокращать  объем предоставляемых (прекращать предоставление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 субсидий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ия   лимитов   бюджетных   обязательств  федерального 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Агентству на осуществление государственной поддерж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я   факта  нецелевого  использования  Получателем 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Осуществлять   по  мере  необходимости  мониторинг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ддержки (с привлечением соответствующих органов)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Получателем   субсидий,   полученных  в  рамках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а  также  соответствия  представленных  отчетов  факт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  Осуществлять    операции    с   межбюджетными   трансфер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ми  из  федерального бюджета в форме субсидий или компенс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 кассовых  расходов,  предусмотренных  Агентству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от 24 июля 2007 г. N 198-ФЗ "О федеральном бюджете на 2008 год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й  период  2009  и 2010 годов" &lt;**&gt; на осуществл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 в  рамках  исполнения  бюджетов субъектов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установленном  для  получателей  средств федерального бюджета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х по учету средств бюджетов субъектов Российской Федерации, открыт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ах Федерального казначе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Представить  в  Агентство в месячный срок после издания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образования  и  науки  Российской  Федерации  о  побед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график софинансиро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200_  году  мероприятий  по  осуществлению   государственной  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график) по форме согласно приложению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Направить в 200_ году в соответствии с графиком средств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муся/щим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/ным     образовательному/ным    учреждению/ям  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и среднего профессионального образования - победителю/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 отбора  государственных  образовательных учреждений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и  среднего  профессионального  образования,  внед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онные образовательные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Представлять  Агентству  ежеквартально  до  15-го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 за   отчетным   периодом,   отчет   об  использовании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,  предоставленных в форме субсидий бюджета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(с  указанием  перечня  мероприятий по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на осуществление государственной поддержки по форме, утвержд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), подтверждающий целевое использование Получателем субсид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выбора  варианта  получения  субсидии  в порядке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кассовых расходов бюджета субъекта Российской Федерации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IV  квартал  представлять  Агентству не позднее первой половины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го финансов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   Предоставлять   Агентству   или   уполномоченной  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данные   бухгалтерского  учета,  связанные  с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, полученных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Получатель   несет   ответственность  за  целевое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,  полученных  в  рамках  настоящего  Соглашения,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Соглашение действует до исполнения Сторонами своих обязательств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силу, два экземпляра - Агентству, один - 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ступает в силу с момента его регистрации в Аген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гентство                │          Получател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образованию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15998, г. Москва, ул. │Место нахождения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юсиновская, 51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 ИНН 7725509655 УФК  │Банковские реквизиты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Ф РФ по г. Москве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образованию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073000730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России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: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105810700000010079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2501001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411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Федерального агентства по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ю                              │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Ф.И.О.│________________________ Ф.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│М.П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4, N 25, ст. 2570; 2006, N 37, ст. 388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7, N 31, ст. 399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"Российская газета", 2007, 26 дека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8</Words>
  <Characters>13093</Characters>
  <CharactersWithSpaces>1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19:00Z</dcterms:modified>
  <cp:revision>2</cp:revision>
  <dc:subject>Соглашение</dc:subject>
  <dc:title>Соглашение с субъектом Российской Федерации о предоставлении субсидии на осуществление государственной поддержки подготовки рабочих кадров и специалистов для высокотехнологичных производств в государственных образовательных учреждениях начального профес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