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обрнауки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 марта 2008 г. N 9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СОГЛА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 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едусматривающее его обязательства по финансир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за счет средств своего бюджета мероприят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о государственной поддержке общеобразова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учреждений, внедряющих инновационные образовате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рограммы, согласно графику софинанс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этих мероприят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          "__" ___________ 2008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едеральное   агентство   по   образованию,   именуемое   в 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Агентство",  зарегистрированное  в  Министерстве  Российской  Федерации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ам  и  сборам  (Межрайонной инспекцией МНС России N 46 по г. Москве) 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я   2004   г.   за   основным   государственным  регистрационным  номе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47796317832 в лице руководителя 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  на   основании  Положения  о  Федеральном    агентстве 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ю,    утвержденного   Постановлением   Правительства 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 от   17   июня   2004   г.   N   288 &lt;*&gt;,  с  одной 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уполномоченного органа исполнитель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в дальнейшем "Получатель", зарегистрированный в налоговом  орга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 __________ N _____ в лице ____________________, действ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дата)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 _______________, N ___________, с друг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е  в  дальнейшем "Стороны", на основании Федерального   закона 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4  июля  2007  г.  N  198-ФЗ  "О  федеральном  бюджете на 2008  год  и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новый   период 2009   и   2010 годов" &lt;**&gt;, Постановления  Пр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 Федерации   от 7 февраля 2008 г. N 55 "О мерах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держки в 2008 году образовательных учреждений, внедряющих  инновацио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тельные    программы"    &lt;***&gt;    заключили   настоящее  Согла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1. Предмет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метом   настоящего   Соглашения  является  предоставление  субсид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гентством в 2008 году бюджету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объеме ________________________________ рублей на внедрение инноваци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тельных  программ  в  общеобразовательных   учреждениях   су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и муниципальных общеобразовательных учреждениях (дал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внедрение инновационных образовательных программ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бсидию получает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уполномоченного органа исполн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власти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орядке 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чета операций на лицевых счетах, открытых получателем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бюджетов субъектов Российской Федерации в территори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рганах Федерального казначейства, или в порядке компенс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роизведенных кассовых расход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2. Права и обязанност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Агентство обязу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1. Предоставлять субсидии бюджету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соответствии  с  Правилами  предоставления  в  2008    году    бюдже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ов   Российской   Федерации   субсидий  на  внедрение  инноваци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тельных   программ   в  общеобразовательных  учреждениях  су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 Федерации  и  муниципальных  общеобразовательных  учреждения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ными   Постановлением  Правительства  Российской  Федерации  от  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враля 2008 г. N 55 &lt;***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2.  Осуществлять  контроль  за  целевым  использованием Получател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сидий, полученных в рамках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Агентство впр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1.  Сокращать  объем предоставляемых (прекращать предоставление)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му Соглашению субсидий в случая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кращения   лимитов   бюджетных   обязательств  федерального  бюдже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еленных Агентству на внедрение инновационных образовательных програм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становления   факта  нецелевого  использования  Получателем  субсид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ных в рамках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2.  Осуществлять  по  мере  необходимости  проверки (с привлеч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их   органов)  целевого  использования  Получателем  субсид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ных   в   рамках   настоящего   Соглашения,   а  также  соответ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енных отчетов фактическому состоя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 Получатель обязу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1.    Осуществлять    операции    с   межбюджетными   трансфертам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яемыми  из  федерального бюджета в форме субсидий или компенс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денных  кассовых  расходов,  предусмотренных  Агентству  Федера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м от 24 июля 2007 г. N 198-ФЗ "О федеральном бюджете на 2008 год и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новый  период   2009 и 2010   годов" &lt;**&gt;  на   внедрение  инноваци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тельных  программ в рамках исполнения бюджетов субъектов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и  местных  бюджетов  в  порядке,  установленном для получа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 федерального бюджета, на счетах по учету средств бюджетов су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и местных бюджетов, открытых в территориальных орган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казначей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2.  Представить  в  Агентство в месячный срок после издания прика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а   образования  и  науки  Российской  Федерации  о  победител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урсного  отбора  общеобразовательных  учреждений  субъектов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 и   муниципальных  общеобразовательных  учреждений,  внедря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овационные    образовательные    программы,    график   софинанс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 в 2008 году мероприятий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 поддержке (далее - график) по форме согласно приложению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му Соглаш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3.  Представить  в  Агентство  одновременно с соглашением справку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е средств бюджета 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енных  на  внедрение  инновационных  образовательных    программ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образовательных учреждениях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 муниципальных общеобразовательных учреждениях по  форме,   утвержда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гентств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4. Направить в 2008 году в соответствии с графиком средства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в объеме ___________ общеобразовате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субъекта                  (рубл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ям _______________________________________________ и муниципа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образовательным  учреждениям,  внедряющим инновационные образовате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грамм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5. Представлять Агентству не позднее 15-го числа месяца, след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отчетным кварталом, отчет о расходах бюджета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наименование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  местных   бюджетов,   связанных    с    государственной     поддерж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образовательных  учреждений,  внедряющих  инновационные образовате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граммы,  источником  финансового  обеспечения которых является субсид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ная из средств федерального бюджета (с указанием перечня мероприят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 использованию   субсидий   на   государственную  поддержку  по  форм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ной   приказом   Минобрнауки   России),   подтверждающий   целев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ие Получателем субсид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лучае  выбора  варианта  получения  субсидии  в порядке компенс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денных кассовых расходов бюджета субъекта Российской Федерации 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 IV  квартал  представлять  Агентству не позднее первой половины декабр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кущего финансового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6.    Предоставлять   Агентству   или   уполномоченной   Агент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данные   бухгалтерского  учета,  связанные  с  использов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сидий, полученных в рамках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3. Ответственность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   В   случае   неисполнения  или  ненадлежащего  исполнения  сво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  по  настоящему  Соглашению  Стороны  несут  ответственность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законодательств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2.   Получатель   несет   ответственность  за  целевое  использ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сидий,  полученных  в  рамках  настоящего  Соглашения, 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3.    Получатель    несет    ответственность   за   достоверность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оевременность представляемых в Агентство отчетов по установленной форм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4. Заключительные по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1.   Споры   между   Сторонами  решаются  путем  переговоров,  а 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остижении согласия - в судебном поряд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2.  Изменение  настоящего  Соглашения  осуществляется  по  инициати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  в  письменной  форме  в  виде  дополнений  к настоящему Соглашени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е являются его неотъемлемой часть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3.  Настоящее  Соглашение  действует  до  исполнения  Сторонами сво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4.  Настоящее  Соглашение  составлено  в  трех  экземплярах,  име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инаковую юридическую силу, два экземпляра - Агентству, один - Получател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вступает в силу с момента его регистрации в Агентств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5. Платежные реквизиты Сторо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┬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Агентство                │          Получатель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льное агентство по образованию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то нахождения: 115998, г. Москва, ул. │Место нахождения: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юсиновская, 51          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л.                     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анковские реквизиты                     │Банковские реквизиты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Н 7725509655 УФК по г. Москве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льное агентство по образованию     │Код администратора доходов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/с 03073000730          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деление 1 Московского ГТУ Банка России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. Москва                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четный счет: 40105810700000010079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ИК 044583001            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ПП 772501001            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ОПФ81                  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ПО 00083411            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ВЭД 75.11.11           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ководитель Федерального агентства по   │____________________________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разованию              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 Ф.И.О.    │________________________ Ф.И.О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.П.                                     │М.П.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┴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обрание законодательства Российской Федерации, 2004, N 25, ст. 257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Собрание законодательства Российской Федерации, 2007, N 31, ст. 399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&gt; Собрание законодательства Российской Федерации, 2008, N 7, ст. 593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29</Words>
  <Characters>12904</Characters>
  <CharactersWithSpaces>110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19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16:19:00Z</dcterms:modified>
  <cp:revision>2</cp:revision>
  <dc:subject>Соглашение</dc:subject>
  <dc:title>Соглашение с субъектом Российской Федерации, предусматривающее его обязательства по финансированию за счет средств своего бюджета мероприятий по государственной поддержке общеобразовательных учреждений, внедряющих инновационные образовательные программы,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