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шение N 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кращении процедуры медиации без достижения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имеющимся разноглас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или Ф.И.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или Ф.И.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 в соответствии с Соглашением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   процедуру   медиации   в   отношении   спора(ов)   по 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ри привлечении в качестве медиатор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организации,  осуществляющей  деятельность по обеспечению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еспечивающей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, адреса, телефоны, 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тороны  согласились  прекратить  процедуру медиации бе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  по    имеющимся    разногласиям    в    связи    с   те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Соглашение вступает в силу с момента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ы с медиатором (или: с обеспечивающей организацией) заверш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Расчеты  с  медиатором  (или:  с  обеспечивающей организацией)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ы до 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сто нахождения и банковские реквизиты (паспортные данные)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а 1 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2</Characters>
  <CharactersWithSpaces>3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Кабанов О.М.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сторон о прекращении процедуры медиации без достижения согласия по имеющимся разноглас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