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2.09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мерный образец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глаш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расторжении трудового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0.06.2009                                                N 01/09-27/08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. Моск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щество с ограниченной ответственностью "Комо" (ООО "Комо") в лице генерального директора Ушакова Игоря Андреевича, действующего на основании Устава, именуемое в дальнейшем Работодатель, с одной стороны, и коммерческий директор Доронин Валерий Сергеевич, именуемый в дальнейшем Работник, с другой стороны, заключили настоящее соглашение о нижеследующ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В соответствии со ст. 78 Трудового кодекса РФ Работник и Работодатель договорились о расторжении трудового договора от 25.05.2008 N 27/08 по соглашению сторон (п. 1 ч. 1 ст. 77 Трудового кодекса РФ) 15 июня 2009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Днем увольнения Работника является его последний день работы - 15 июня 2009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В последний рабочий день Работника Работодатель обязуется выдать Работнику оформленную трудовую книжку и произвести с ним полный расч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В последний рабочий день Работника Работодатель обязуется выплатить Работнику (помимо причитающейся ему заработной платы и компенсации за неиспользованные отпуска) дополнительную денежную компенсацию в размере десяти должностных окладов, а Работник обязуется принять указанные сумм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Работник и Работодатель подтверждают, что размер выходного пособия, установленный в п. 4 настоящего соглашения, является окончательным и изменению (дополнению) не подлежи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В течение летних школьных каникул в 2009 г. несовершеннолетний ребенок Работника, в случае подачи Работником соответствующего заявления, будет направлен на отдых за счет Работодателя в соответствии с действующей в ООО "Комо" программой дополнительных гарантий работникам, имеющим детей, утвержденной приказом от 28.12.2007 N 276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Стороны взаимных претензий друг к другу не имею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Настоящее соглашение составлено в двух экземплярах, имеющих равную юридическую силу, - по одному для каждой из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ботодатель:                            Работник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щество с ограниченной                  Доронин Валерий Сергеевич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ветственностью "Комо"                  Дата рождения: 16.04.1977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ООО "Комо")                             127254, Москва, проспект Мир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17137, Москва, Лесная ул., д. 34        д. 128, кв. 65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ел./факс: 643-18-17/643-18-18           тел.: 712-84-37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НН/КПП 7734722901/773401001             паспорт 4487 N 654321, выда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КПО 12345667                            07.02.2006 СВАО "Ростокино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п/с N 1 г. Москв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енеральный директ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шаков И.А. Ушаков                       Доронин В.С. Дорони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5.06.2009                               15.06.2009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Экземпляр соглашения получил:            Доронин В.С. Дорони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15.06.2009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прика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шаков Генеральный директор И.А. Ушак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5.06.2009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40</Words>
  <Characters>2947</Characters>
  <CharactersWithSpaces>251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19:00Z</dcterms:created>
  <dc:creator>Орлова Е.</dc:creator>
  <dc:description/>
  <dc:language>en-US</dc:language>
  <cp:lastModifiedBy/>
  <dcterms:modified xsi:type="dcterms:W3CDTF">2011-10-30T16:19:00Z</dcterms:modified>
  <cp:revision>2</cp:revision>
  <dc:subject>Соглашение</dc:subject>
  <dc:title>Соглашение сторон о расторжении трудового договора (пример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