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величении срока проведения процедуры меди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"_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заключения)                 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1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или Ф.И.О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ое в дальнейшем "Сторона 2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совместно  именуемые в дальнейшем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тороны в соответствии с Соглашением от "___"_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т процедуру медиации в отношении спора(ов) 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едмет спора или сп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осредничест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еспечивающей организации или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дреса, телефоны, электронная почта лиц, меди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 Первоначальные     сроки    проведения    процедуры    меди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более шестидесяти д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Медиация  в  согласованные  Сторонами сроки не завершена в связ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ожностью    разрешаемого   спора   (или:   с   необходимостью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информации или документов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пор  передан  на  рассмотрение  _______________________ суда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третейского суда), дело N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тороны  при  согласии  медиатора  &lt;2&gt;  договорились увеличить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цедуры медиации до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Порядок  и  условия  проведения  медиации  сохраняются,  как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 Соглашением о проведении процедуры медиации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7. Место нахождения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а 1                           │Сторона 2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8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___)        __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атор: "Согласен"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20 Федерального закона от 27.07.2010 N 193-ФЗ "Об альтернативной процедуре урегулирования споров с участием посредника (процедуре медиации)" настоящий Федеральный закон вступает в силу с 1 января 201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гласно ст. 2 Федерального закона от 27.07.2010 N 193-ФЗ "Об альтернативной процедуре урегулирования споров с участием посредника (процедуре медиации)" медиатором является независимое физическое лицо, привлекаемое сторонами в качестве посредника в урегулировании спора для содействия в выработке сторонами решения по существу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18</Characters>
  <CharactersWithSpaces>3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9:00Z</dcterms:created>
  <dc:creator>Кабанов О.М.</dc:creator>
  <dc:description/>
  <dc:language>en-US</dc:language>
  <cp:lastModifiedBy/>
  <dcterms:modified xsi:type="dcterms:W3CDTF">2011-10-30T16:19:00Z</dcterms:modified>
  <cp:revision>2</cp:revision>
  <dc:subject>Соглашение</dc:subject>
  <dc:title>Соглашение сторон об увеличении срока проведения процедуры ме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