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пругов о размерах и порядке выплаты средств н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й и нетрудоспособного нуждающегося супру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еста удостоверения)                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паспорт серии ___, N 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именуем__ далее "Плательщик алиментов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, паспорт серии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выдан _____________________________________, действующ__ в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х  и в качестве  законного  представителя  несовершеннолетнего(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свидетельство о рожден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,  именуем___ далее "Получатель алиментов"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В  соответствии  со  статьями 80, 86, 89, 99 Семейн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  алиментов   предоставляет   Получателю   алиментов 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лименты) для него и несовершеннолетнего(ней)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 осуществляет  иные дополнительные выплаты, установленные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Настоящее  Соглашение  действует  до "___"__________ ___ г.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я ребенком ___ лет, наступления 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событ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РАЗМЕР, ФОРМА, СРОКИ И ПОРЯДОК ВЫПЛАТЫ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Соглашению алименты уплачиваются Плательщиком алиментов ежемесячно в виде твердой денежной суммы, размер которой составляет для супруга ____ (________) и для несовершеннолетнего ребенка ____ (________) рублей в месяц (вариант: в размере _____ доли заработка и иного дохода Плательщика али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лата алиментов по настоящему Соглашению производится до ____ числа месяца за тек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лата вышеуказанных денежных средств осуществляется путем перечисления на банковский счет, указанный Получателем алиментов или вручения наличных денежных средств Получателю алиментов. Документами, подтверждающими выполнение Плательщиком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се расходы, связанные с переводом денег, несет Плательщик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змер алиментов, устанавливаемый по настоящему Соглашению, не может быть ниже размера алиментов, которые ребенок и Получатель алиментов могли бы получить при взыскании алиментов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ндексация размера алиментов производится в соответствии со ст. 117 Семейного кодекса РФ в порядке, аналогичном порядку индексации алиментов, взыскиваемых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сходы на лечение, отдых, получение образования за границей Плательщик дополнительно оплачивает в рублях по курсу Центрального Банка России соответствующей валюты на дату платежа в размере ____ процентов на основании подтвержда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лательщик вправе увеличить размер выплачиваемых алиментов на основании письменного заявления. В заявлении указываются размер алиментов, реквизиты их получателя и дата, с которой будут удерживаться алименты. По заявлению Плательщика выплата увеличенного размера алиментов может быть прекращ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роме выплаты алиментов, предусмотренных в п. п. 2.1 и 2.7 настоящего Соглашения, Плательщик алиментов начиная с года, в котором было заключено настоящее Соглашение, выплачивает денежные средства в размере не менее ____ (________) рублей на банковский счет Получателя алиментов, имеющий следующие реквизи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ельщик алиментов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ить работодателя (работодателей) о наличии настоящего Соглашения и представить его для выплаты ал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алименты, а также иные платежи, предусмотренные настоящим Соглашением, своевременно и в соответствующем разм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звещать Получателя алиментов об изменении места своего жительства, об увольнении, а также о новом месте работы, иных изменениях, могущих оказать влияние на размер выплачиваемых ал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рушения сроков выплаты алиментов и иных платежей, предусмотренных настоящим Соглашением, уплатить Получателю алиментов пени в размере ______ процента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ель алиментов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алименты и иные платежи, предусмотренные настоящим Соглашением, и выдать расписку, подтверждающую факт их по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сообщать Плательщику алиментов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Плательщиком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НАЧАЛО ДЕЙСТВИЯ СОГЛАШЕНИЯ И ИНЫЕ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читается заключенным с момента его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вправе по взаимному согласию в любое время изменить настоящее Соглашение или прекратить его действие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порные вопросы по настоящему Соглашению, которые могут возникнуть в ходе его исполнения, будут разрешаться сторонами путем переговоров. В случае недостижения согласия каждая сторона по настоящему Соглашению вправе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ее Соглашение заключено в трех экземплярах, имеющих одинаковую юридическую силу, по одному для каждой из сторон, а третий будет храниться в делах нотариус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алиментов:                     Получатель али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алиментов: ____________        Получатель алиментов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ительная надпись нотариу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60</Characters>
  <CharactersWithSpaces>5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Кабанов О.М.</dc:creator>
  <dc:description/>
  <dc:language>en-US</dc:language>
  <cp:lastModifiedBy/>
  <dcterms:modified xsi:type="dcterms:W3CDTF">2011-10-30T21:08:00Z</dcterms:modified>
  <cp:revision>2</cp:revision>
  <dc:subject>Соглашение</dc:subject>
  <dc:title>Соглашение супругов о размерах и порядке выплаты средств на содержание детей и нетрудоспособного нуждающегося суп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