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шнего управляющего (конкурсного управляюще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онкурсным кредитором об установлении разм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нтов, начисляемых на сумму требования конкурс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а, и сроков их начис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именуем__ в дальнейшем "Арбитражный управляющий", действующ___ на основании _________________, с одной стороны, _________________, именуем__ в дальнейшем "Кредитор", в лице ____________, действующ___ на основании ______________, с другой стороны, именуемые "стороны", руководствуясь п. 2 ст. 95 (п. 2.1 ст. 126) ФЗ "О несостоятельности (банкротстве)" (далее - "Закон")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ХОД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ик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установленных требований Кредитора: _______ (__________) рубле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ая сумма - ___________ (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ни - _____________________ (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трафы - ___________________ (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исленные проценты - _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 требований:  решение  _________ суда  от 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,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ные докум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установленных требований Кредитора в валюте: _______ (_________) ____________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ая сумма - ___________ (_________)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ни - _____________________ (_________)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трафы - ___________________ (_________)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нты - _________________ (_________)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 требований:  решение  _________ суда  от 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,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ные докум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несения требований в реестр кредиторов: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редитора по реестру требований кредиторов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залоговых обязательствах, обеспечивающих треб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визиты договора залога -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залогового обеспечения по договору залога (в рублевом эквиваленте) - ______ (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ующая на момент заключения настоящего соглашения процентная ставка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исленные в соответствии с настоящим соглашением проценты не учитываются при определении количества голосов, принадлежащих Кредитору на собраниях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течение срока действия моратория на удовлетворение требований кредиторов по денежным обязательствам и об уплате обязательных платежей, предусмотренных пунктом 1 статьи 95 Закона, стороны предусмотрели начисление процентов на сумму требований Кредитора в размере ________ (меньше ставки рефинансирования, установленной Центральным банком Российской Федерации на дату введения внешнего управления) процентов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 начисления пониженных проц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с даты заключения настоящего соглашения (с даты введения внешнего управления (открытия конкурсного производства)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окончание срока действия настоящего соглашения (окончание моратория на удовлетворение требований кредиторов (до даты погашения требований Кредитора)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 действия согла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: с даты заключения, указанной в преамбу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: "___"_________ ____ г. (дата вынесения ______________ арбитражным судом определения о начале расчетов с кредиторами по требованиям кредиторов каждой очеред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срочно соглашение может быть прекращено в случае удовлетворения требований Кредитора должником или третьим лицом в ходе внешнего управления либо принятия решения о признании должника банкротом и об открытии конкурс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может быть расторгнуто досрочно в одностороннем порядке люб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лучае прекращения (расторжения) настоящего соглашения ставка рефинансирования применяется с даты прекращения (расторж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екращения (расторжения) настоящего соглашения стороны составляют акт сверки, результаты которого отражаются в реестре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НАЧИСЛЕНИЕ, УПЛАТА ПРОЦ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центы начисляются в последний день недели (месяца и т.д.) и отражаются в реестре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ля конкурсного производства: Проценты начисляются на дату открытия конкурсного производств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плата начисленных в соответствии с настоящим соглашением процентов осуществляется одновременно с удовлетворением требований Кредитора по денежным обязательствам в порядке, установленном статьей 121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ля конкурсного производства: Уплата начисленных в соответствии с настоящим соглашением процентов осуществляется одновременно с погашением требований Кредитора по денежным обязательствам очередности, установленной статьей 134 Закон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лучае удовлетворение требований Кредитора до даты принятия решения о признании должника банкротом и об открытии конкурсного производства, уплата начисленных процентов осуществляется одновременно с удовлетворением требований Кредитора в порядке очередности, установленной статьей 134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,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ряду с обязательствами, установленными Законом, решениями ________ арбитражного суда по делу о банкротстве должника N ______, решениями арбитражного управляющего стороны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казывать друг другу всемерное содействие в реализаци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исьменно извещать друг друга по всем вопросам, касающимся исполнения настоящего соглашения, в течение ___ дней с момента возникновения каких-либо событий и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 случае снижения ставки рефинансирования в течение действия настоящего соглашения ниже ставки, установленной настоящим соглашением, стороны вносят изменения в настоящее соглашение о снижении установленной ста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4.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ряду с правами, установленными Законом, решениями ________ арбитражного суда по делу о банкротстве должника N ______, решениями арбитражного управляющего стороны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Запрашивать друг у друга информацию по всем вопросам, касающимся реализаци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Досрочно расторгнуть настоящее соглашение в одностороннем порядке, уведомив другую сторону не менее чем за ____ дней до растор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3.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сторонами принятых на себя обязательств виновная сторона возмещает потерпевшим сторонам, в том числе должнику,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соблюдают режим конфиденциальности в отношении содержания настоящего соглашения и его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глашение составлено в 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, РЕКВИЗИТЫ И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рбитражный управляющий               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/            ____________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2 ст. 95 ФЗ "О несостоятельности (банкротстве)", соглашением внешнего управляющего с конкурсным кредитором может быть предусмотрен меньший размер подлежащих уплате процентов или более короткий срок начисления процентов по сравнению с предусмотренными статьей такими размером или сро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3</Words>
  <Characters>7446</Characters>
  <CharactersWithSpaces>6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Кабанов О.М.</dc:creator>
  <dc:description/>
  <dc:language>en-US</dc:language>
  <cp:lastModifiedBy/>
  <dcterms:modified xsi:type="dcterms:W3CDTF">2011-10-30T16:06:00Z</dcterms:modified>
  <cp:revision>2</cp:revision>
  <dc:subject>Соглашение</dc:subject>
  <dc:title>Соглашение внешнего управляющего (конкурсного управляющего) с конкурсным кредитором об установлении размера процентов, начисляемых на сумму требования конкурсного кредитора, и сроков их начис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