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ящего члена кооператива и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ре земельного участка в счет п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хозяйственный   производственный   (потребительский) 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,    именуем__    в    дальнейшем    "Кооператив", 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ействующ___ на основани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)                          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, в лице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  и  Решения  о  выход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членов Кооператива, принятого "__"______ ___ г. полномоч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или: Гражданин Российской Федерац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)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 _____  номер  ________,  выдан  _________________),  именуем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Выходящий   член",  с  другой  стороны, 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в  соответствии  с п.  8  ст.  18 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(далее - "Федеральный закон")  заключили  настоящее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ыходящий член за доплату получает в счет пая земельный участок, размер которого больше, чем размер земельного участка, определенного в соответствии с п. 6 ст. 18 Федерального закона, в пределах стоимости своего паевого взноса, а Кооператив предоставляет ему тако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р паевых взносов Выходящего члена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туральной форме -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мущество, земельный участок, права 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умму ____________ (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ый - _____________ (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й - __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стоимость пая Выходящего члена: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ислено к выплате дивидендов: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арактеристика передаваемого Выходящему члену участка земли (далее - "Участок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Кадастровый план участка приводится в Приложении N 1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Кадастровый номер участк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Участок принадлежит Кооперативу на праве собственности, Свидетельство о государственной регистрации права собственности N 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Местонахождение участк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лощадь участк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Обременения земельного участ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Ограничения использовани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Разрешенное использовани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Разрешение на застройку земельного участ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Сведения о согласовании мест размещения объекто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Использование соседних земельных участко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Качественные свойства земли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Нормативная стоимость земельного участка составляет ______ (_______) рублей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Рыночная стоимость земельного участка составляет ______ (_______) рублей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5. Иная информаци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оператив гарантирует, что до совершения настоящего Соглашения указанный в п. 1.5 земельный участок никому другому не продан, не заложен, в споре, под арестом и запретом не состоит и свободен от любых прав третьих лиц, налоги, штрафы иные платежи, связанные с участком, упл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ходящий чле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доплатить разницу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формить право собственности на переданный участок зем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участок в соответствии с его назначение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оператив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Выходящему члену участок по акту приемки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ереоформлять право собственности на участок на Выходящего ч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чинить препятствий в использовании выходящим члено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передаваемый ему участок Выходящий член доплачивает _____ (______) рублей в течение ____ дней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казанная в п. 3.1 доплата вносится Выходящим членом через кассу Кооператива или перечисляется на его счет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взаимную ответственность за причинение друг другу убытков в размере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бытки Кооператива, причиненные ему по вине Выходящего члена, возмещаются за счет уменьшения размера пая этого члена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прав Выходящего члена, не поддающихся денежной оценке, Кооператив несет ответственность в порядке, предусмотренно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 несут ответственности за задержки в исполнении или неисполнение обязательств по настоящему Соглашению, если задержки или неисполнение произошли вследствие обстоятельств непреодолимой силы. В число таких обстоятельств входят: войны, военные действия, мятежи, саботаж, забастовки, пожары, взрывы, наводнения или иные стихийные бедствия, издание нормативных актов запретительного характера государственными органами Российской Федерации либо субъектов Федерации ил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медленно после получения информации о наступлении любых обстоятельств, задерживающих исполнение или иным образом препятствующих исполнению настоящего Соглашения, Стороны письменно уведомляют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не несут ответственности за любой ущерб, включая убытки, а также расходы, связанные с претензиями или требованиями третьих лиц, которые могут возникнуть в результат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о непреодолимой силы вызывает существенное нарушение или неисполнение обязательств по настоящему Соглашению, длящееся более ___ (_____) календарных дней, каждая Сторона имеет право прекратить действие настоящего Соглашения после подачи другой Стороне предварительного, за ___ календарных дней, письменного уведомления о своем намерении прекратить действ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возникновения между Кооперативом и Выходящим членом любых споров или разногласий, связанных с настоящим Соглашением или выполнением либо невыполнением любой Стороной обязательств по Соглашению, Стороны приложат все усилия для их дружественного разрешения путем переговоров между руководителями Сторон или их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споры не могут быть разрешены путем переговоров, то спорные вопросы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бязуются информировать друг друга в письменном виде об изменении своих адресов и иных данных и реквизитов, указанных в настоящем Соглашении. Любые уведомления или иные сообщения, подлежащие передаче от одной Стороны другой Стороне, должны передава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ее Соглашение составлено в трех экземплярах - по одному для Сторон и один для учреждения регистрации сделок с недвиж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:                          │Выходящий член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                   │Место нахождения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:                      │Почтовый адрес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          │ИН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                                │ОКП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                               │ОКВЭ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банка                   │Наименование бан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                                 │Р/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/с                                  │К/с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                                 │БИ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          │ИНН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                       Выходящий ч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                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ая карта (план)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цены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3</Characters>
  <CharactersWithSpaces>7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выходящего члена кооператива и кооператива о размере земельного участка в счет п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