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условий ограниченного пользования ча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женного земельного участка, на который обраще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ание, которая необходима для использования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ооружения залог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__, проживающ__ по адресу: ____________________, именуем__ в дальнейшем "Пользователь", с одной стороны, и ____________________, находящееся по адресу: ____________________, в лице ____________________, действующего на основании ____________________, именуем__ в дальнейшем "Собственник", с другой стороны, совместно именуемые в дальнейшем "Стороны", в связи с обращением Собственником взыскания на заложенный Пользователем земельный участок, находящийся по адресу: ____________________, площадью ___ кв. м, кадастровый номер ____________, но сохранением при этом за Пользователем права собственности на здание (сооружение), расположенное по адресу: ____________________, площадью ___кв. м, кадастровый номер _______________, с целью обеспечения возможности использования здания (сооружения)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Собственник  в  соответствии  с  условиями 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 Пользователю  для  обеспечения целевого использования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ружения) ______________________________________ площадью ____ кв. м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начение здания,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право ограниченного пользования (далее - сервит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м  участком,  принадлежащим  Собственнику  на 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назначение земельного участка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емельный участок принадлежит Собственнику на праве собственности, что подтверждается Свидетельством о государственной регистрации права собственности _______________________, вследствие обращения взыскания на земельный участок на основании Договора залога N _____ от "___"________ ___ г., заключенного между Собственником и Пользов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ервитут по условиям Соглашения устанавливается в интересах Пользователя, являющегося собственником здания (сооружения), что подтверждается свидетельством о праве собственности от "___"________ ___ г. N ____, выданным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раницы (сфера действия) сервитута определены в кадастровом паспорте земельного участка, выданном _________ от "___"________ ___ г., являющем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ервитут устанавливается на срок ________ до _________ (может быть указано событие в будущем, при наступлении которого сервитут должен быть прекращ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ГРАНИЧЕННО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ервитут осуществляется Пользователем строго в пределах границ, определенных согласно п. 1.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ение сервитута Пользователем должно быть наименее обременительным для земельного участка Собственника, в отношении которого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ение сервитута Пользователем происходит в следующем порядк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стве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ывать все необходимое содействие для установления сервитута на принадлежащем ему земель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изводить все требуемые действия для осуществления государственной регистрации сервитута в установленном законодательством Российской Федерации порядке, в том числе предоставлять необходимые правоустанавливающие и иные документы в соответствующие регистрирующи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лять Пользователю возможность осуществлять сервитут в порядке, установленном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ственник вправе требовать прекращения сервитута ввиду отпадения оснований, по которым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существлять сервитут в порядке, установленном разделом 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Своевременно производить оплату за осуществление сервитута в соответствии с условиями раздела 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оизводить все требуемые действия для осуществления регистрации сервитута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и осуществлении сервитута выполнять условие п. 2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о истечении срока (либо при наступлении события), указанного в п. 1.5 настоящего Соглашения, прекратить осуществление сервитута и произвести все необходимые действия для регистрации в уполномоченном органе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СЕРВИТ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льзователь уплачивает Собственнику плату за осуществление сервитута земельного участка в размере __________ ежемесячно не позднее ______ числа каждого месяца, следующего за месяцем, подлежащем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а вносится наличными деньгами или безналичным путем на счет, указанный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условиям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ервитут подлежит государственной регистрации в уполномоченном органе &lt;*&gt;. Сервитут вступает в силу после его регистрации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ервитут сохраняется в случае перехода прав на земельный участок, который обременен сервитутом, к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ервитут не может быть самостоятельным предметом купли-продажи, залога и не может передаваться каким-либо способом лицам, не являющимся собственниками здания (сооружения), для обеспечения использования которого сервитут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ее Соглашение составлено в трех экземплярах, имеющих одинаковую юридическую силу, по одному для каждой Стороны и один экземпляр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ервитут может быть прекращен по решению суда в случаях, когда земельный участок в результате обременения сервитутом не может использоваться в соответствии с назначением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ее Соглашение вступает в силу с момента его подписания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о всем остальном, что не урегулировано настоящим Соглашение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ь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                       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                      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собственности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равах Пользователя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дастровый паспорт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основании ст. 27 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21</Characters>
  <CharactersWithSpaces>6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банов О.М.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залогодателя и залогодержателя об определении условий ограниченного пользования частью заложенного земельного участка, на который обращено взыскание, которая необходима для использования здания или сооружения залог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