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 к Договор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ДОПОЛНИТЕ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еленоград                            "___" _________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а  Зеленоградского административного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Префектура)   в    лице  префекта  Смирнов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а,  действующего  на  основании  Положения  о преф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   г.  Москвы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с одной стороны,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ющего на основании Устава, именуемое в дальнейшем "Исполнитель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Договором N ___ от "___" ___________ 200__ года Заказчик поручает, а Исполнитель принимает на себя обязательства по выполнению технической работы по подготовке, организации и проведению __________________ (далее - конкур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расче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Исполнителя по подготовке, организации и проведению конкурса составляет согласно Сводке затрат (приложение N 1 к Дополнительному соглашению) _____________, включая НДС (18%) -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Исполнителя на публикацию информационных сообщений о проведении и об итогах открытого конкурса в средствах массовой информации входят в стоимость раб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, указанные в п. 1.1, считаются выполненными Исполнителем и принятыми Заказчиком с момента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4482, г. Москва, Зеленогр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пр-т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У Зеленоградского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35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590159000305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 Москвы"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201810400410100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30101810500000000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Н. 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дополнительное соглашение (приложение к договору на оказание услуг технического исполнителя по организации и проведению подрядных торг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