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акупку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х исполн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полнению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р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и конкурсов и аукцио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одимых окружными конкурс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ями Зеленоградского администра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г. Москвы в 2005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 к Договору N 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ДОПОЛНИТЕЛЬНОЕ СОГЛАШ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Зеленоград                              "___" _______ 20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фектура  Зеленоградского административного округа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 -   Префектура)   в    лице  префекта  Смирнова  Анато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колаевича,  действующего  на  основании  Положения  о префек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 округа   г.  Москвы,  именуемая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, с одной стороны, 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руковод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ействующего на основании Устава, именуемое в дальнейшем "Исполнитель", с другой стороны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Договором N ___ от "___" __________ 200__ года Заказчик поручает, а Исполнитель принимает на себя обязательства по выполнению технической работы по подготовке, организации и проведению ___________________ (далее - конкур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работ и расче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работ Исполнителя по подготовке, организации и проведению конкурса составляет согласно Сводке затрат (приложение N 1 к Дополнительному соглашению) _____________, включая НДС (18%) - 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раты Исполнителя на публикацию информационных сообщений о проведении и об итогах открытого конкурса в средствах массовой информации входят в стоимость рабо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ы, указанные в п. 1.1, считаются выполненными Исполнителем и принятыми Заказчиком с момента подписания акта сдачи-приемк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ура Зеленогра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ы (ИНН 7735017860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4482, г. Москва, Зеленогра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ый пр-т, д.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КУ Зеленоградского 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ы (ИНН 773501786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77350100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ура Зеленогра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 5901590003050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получ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Банк Москвы" г.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2521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N 4020181040041010000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N 3010181050000000021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 Зеленогра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О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А.Н. Смир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6</Characters>
  <CharactersWithSpaces>2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5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17:35:00Z</dcterms:modified>
  <cp:revision>2</cp:revision>
  <dc:subject>Соглашение</dc:subject>
  <dc:title>Типовое дополнительное соглашение (приложение к договору на оказание услуг технического исполнителя (организатора) по организации и проведению торгов по поставке товаров, производству работ и оказанию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