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декабря 2006 г. N 74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ИПОВОЕ КОНЦЕССИОННО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отношении объектов железнодорож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есто заключения)                  (дата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оссийская Федерация, субъект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униципальное образование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которого выступае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авительство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ли уполномоченный им федеральный орган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бо орган государственной власти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бо орган местного самоуправления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и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станавливающего полномочия органа на подписание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.и.о.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и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станавливающего полномочия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Концедентом, с одной стороны, 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ндивидуальный предприниматель, российское или иностр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юридическое лицо либо действующие без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юридического лица по договору простого товари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говору о совместной деятельности) два или более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лиц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.и.о.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и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станавливающего полномочия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Концессионером, с другой стороны,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Сторонами, в соответствии 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ротоколом 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результатах проведения конкурса, решением Конце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заключении настоящего Соглашения без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нкурс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 20__ г. N ___ заключили настояще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нцессионер обязуется за свой сче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созд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здать и реконструировать, реконструировать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е    имущество,  состав и описание которого приведены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е  II  настоящего  Соглашения  (далее  - объект Соглаш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собственности на которо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ринадлежит или будет принадлеж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у,   и   осуществлять     следующую         деятель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существление перевозок пассажиров, грузов, бага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грузобагажа железнодорожным транспортом; предоставление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окомотивной тяги; осуществление погрузо-разгруз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ятельности на железнодорожных путях общего и не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ьзования; оказание услуг по хранению грузов, грузобагаж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агажа и ручной клади пассажиров; оказание услуг по ис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раструктуры железнодорожного транспорта общего польз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казание услуг по предоставлению железнодорожных пут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держание в эксплуатационном состоянии и ремонт инфрастру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елезнодорожного транспорта общего пользования, подви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става, средств связи и других объектов; эксплуатация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циальной сферы железнодорожного транспорт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спользованием  объекта  Соглашения,  а Концедент    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  Концессионеру   на  срок,  установленный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,  права владения и пользования объектом Соглашени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указанн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I. Объек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ъектом Соглашения являетс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положение объекта(ов) недвижимого имущества (з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троения, сооружения), иного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подлежит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(Подлежит  включению  в  текст  Соглашения 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  Соглашения.)    Объект    Соглашения,    подле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и,  принадлежит  Концеденту  на праве собственност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 реквизиты правоустанавл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ументов и (или) документов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 собственности Концедента в отношении кажд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едвижимого имущества, входящего в состав объекта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   документов,    удостоверяющих   право 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  на  объект  Соглашения, составляют приложение N ____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цедент   гарантирует,   что  объект  Соглашения  пере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 свободным  от  прав  третьих лиц и иных ограни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собственности Концедента на указанный объек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(Подлежит  включению  в  текст  Соглашения 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  Соглашения.)     Концедент    обязуется    пере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, а Концессионер обязуется принят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местоположение объекта Соглашения, объекта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мущества, входящего в состав объекта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ого 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права владения и пользования указанным объектом не поз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календарных дней с даты подписа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ча Концедентом Концессионер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местоположение объекта Соглашения, объекта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мущества, входящего в состав объекта Соглашения или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ого имущества, объекта иного 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по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ему   сведения   о   составе     имущества,    техн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и, сроке службы, начальной, остаточной и восстанов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  передаваемого    объекта   и подписываемому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N ___ к настоящему Соглашени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нность Концедента по передач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местоположение объекта Соглашения, объекта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ущества, входящего в состав объекта Соглашения или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ого имущества, объекта иного 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ся   исполненной после принятия объекта Концессионером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Сторонами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лонение  одной  из Сторон от подписания указан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ется  нарушением  этой  Стороной  обязанности, устано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зацем первым настоящего пун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цедент   передает   Концессионеру   по   перечню 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ю  N ___ к настоящему Соглашению документы, относящиес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аемому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 местоположение объекта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а недвижимого имущества, входящего в состав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шения или в состав иного имущества, объекта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для исполнения настоящего Соглашения, одновременно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ей соответствующего о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нность Концедента по передаче Концессионеру прав вла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льзова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 местоположение объекта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а недвижимого имущества, входящего в состав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глашения или в состав иного имущества, объекта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ся   исполненной  со  дня    государственной  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прав  Концессионера. Обязанность Концедента по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 прав  владения  и  пользования движимым имущест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м  в  состав  иного  имущества, считается исполненной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я  этого  имущества  Концессионером  и подписания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указанного в абзаце втором настоящего пун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(Подлежит  включению  в  текст  Соглашения 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.)  Выявленное  при  передаче 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ответствие    показателей    объекта    Соглашения, 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го  имущества,  входящих  в  состав  объекта 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о-экономическим   показателям,   установленным   в   ре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 о заключении настоящего Соглашения, является осн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редъявления Концессионером Концеденту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безвозмездном устранении выявленных недоста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бо для изменения условий настоящего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бо для его расторжения в судебном порядке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(Подлежит  включению  в  текст  Соглашения 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  Соглашения.)    Концедент    обязан    пред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 во  временное  владение  и  пользование  им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бразует единое целое с объектом Соглашения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назначено для использования по общему назначению с объ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глашения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существления Концессионером деятельности, указанной в  пун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настоящего Соглашения (далее - иное имуществ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  иного   имущества   и   его  описание,  в  том 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о-экономические  показатели,  приведены в приложении N ___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цедент  гарантирует,  что  он  является собственником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  права   владения  и  пользования  которым  перед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в соответствии с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ое  имущество  принадлежит Концеденту на праве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 реквизиты правоустанавл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ументов и (или) документов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 собственности Концедента в отношении кажд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ого имущества либо объекта недвижимого имущества, вход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состав ин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   документов,    удостоверяющих   право 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 на иное имущество, права владения и пользования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тся  Концессионеру  в соответствии с настоящим Соглаш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т приложение N 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владения и пользования Концессионером иным имуществом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срок  ограничения  прав  собственности  Концедента  на и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указаны в приложении N 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а  Концессионера  на  владение  и  пользование входящи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 иного  имущества  объектами недвижимого имущества 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в порядке, предусмотренном пунктами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9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иск случайной    гибели    или   случайного повреждения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несе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онцессионер, Концедент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__________ по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ериод, определенный календарными датам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казанием на события, с наступлением которых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язывают возникновение указанных обязательств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Состав  объекта  Соглашения  (включая  перечень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го  имущества, входящих в состав объекта Соглашения)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,  в том числе технико-экономические показатели, приве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ложении(ях) N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приложения отдельно по объек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лежащим созданию, и отдельно по объек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лежащим реко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Стороны  обязуются  осуществить  действия, необходимы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права  собственности  Концедент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 Соглашения,  а  также  прав  Концессионера  на  владе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объектом Соглашения, в том числе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конкр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Государственная  регистрация  прав,  указанных  в пункте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, осуществляется за сче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Концессионе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нцедент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Риск  случайной гибели или случайного повреждения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несет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онцессионер, Концедент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__________ по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ериод, определенный календарными датам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казанием на события, с наступлением которых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язывают возникновение указанных обязательств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III. Создание и (или) реконструкция объекта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Концессионер обязан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озд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здать и реконструировать, реконструировать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 Соглашения,  состав,  описание   и   технико-эконом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и  которого  установлены в приложении N ____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, в срок, указанный в пункте 63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(Подлежит  включению  в  текст 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) Концессионер обяза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оздать, создать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конструировать, реконструировать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ы  недвижимого  имущества,  входящие  в    состав  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в срок, указанный в пункте 64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(Подлежит  включению  в  текст 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  Соглашения   является   объектом   культурного  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мятником  истории  и  культуры)  народов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.)  Концессионер  при  создании,  создан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и,  реконструкции  объекта Соглашения обязан соблю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,   установленные   Федеральным   законом  "Об  объе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ного  наследия  (памятниках  истории  и  культуры)  нар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"  и  иными  нормативными  правовыми  а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нормативными  правовыми  актами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органов местного самоуправления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культурного наслед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(Подлежит  включению  в  текст 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Соглашения.)   Концессионер   обязан   осуществит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объектов иного имуществ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модернизацию, замену мор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старевшего и физически изношенного оборудования новым, 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ительным оборудованием, мероприятия по улуч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характеристик и эксплуатационных сво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, указанный в пункте 65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Концессионер вправе привлекать к   выполнению   работ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озданию, созданию и реконструкции, реконструкции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Соглашения  третьих лиц, за действия которых он отвеч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за свои собственн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___________________________________________________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онцессионер, Концедент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вой счет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разработать и согласовать с Концедентом, разработ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передать Концессионеру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ую документацию, необходимую дл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з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здания и реконструкции, 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, до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ная  документация  должна  соответствовать 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яемым  к  объекту  Соглашения  в  соответствии  с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 о заключении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 Концедент  обязуется обеспечить Концессионеру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для выполнения работ п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озданию, создан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конструкции, 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Соглашения,  в  том числе принять необходимые   меры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ю  свободного  доступа Концессионера и уполномоченных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 к объекту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Концедент обязуется оказывать Концессионеру содействие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и работ п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 путем осуществления следующих действ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конкретные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 (Подлежит  включению  в  текст 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.) Концедент обязан направлять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на финансирование расходов н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оздание, созд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конструкцию, реконструкцию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 в объемах и формах, указанных в приложении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.  (Подлежит  включению  в  текст 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.) Концедент обязан направлять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на финансирование расходов н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одержание,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эксплуатацию) объекта Соглашения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 и в срок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  При  обнаружении  Концессионером несоответствия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 требованиям,  установленным  настоящим  Соглаш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технических  регламентов  и иных нормативных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   Российской  Федерации  Концессионер  обязуется  немедл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дить  об этом Концедента и на основании решения Конце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момента внесения необходимых изменений в проектную докумен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ить работу п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 обнаружении   несоответствия   проектной  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,   установленным   настоящим   Соглашением,  в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ки проектной документа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Концессионером, Концеденто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нцессионер, Концедент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ет ответственность перед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онцессионером, Концедентом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рядке и размерах, указанных в приложении N ______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2.  При  обнаружении  Концессионером  независящих  от 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, делающих невозможным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озд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здание и реконструкцию, реконструкцию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ввод   в   эксплуатацию   объекта   Соглашения     в    сро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  настоящим   Соглашением,   и  (или) 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ксплуатацию)    объекта   Соглашения,   Концессионер  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медленно  уведомить  Концедента  об  указанных обстоятельства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ях   согласования  дальнейших  действий  Сторон  по  ис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3.   Концессионер   обязан   ввести   объект   Соглашени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 в порядке, установленном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4.    Концессионер    обязан   приступить   к   ис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ксплуатации)  объекта  Соглашения  в срок, указанный в пункте 6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5. Концессионер обязан осуществить инвестиции 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созд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здание и реконструкцию, реконструкцию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 в объемах и формах, указанных в приложении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6.   Концессионер  обязан  обеспечить  сдачу  в 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 Соглашения   с   технико-экономическими   показател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и в приложении N _______ к настоящему Соглашению, в ср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в пункте 66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7. Завершение Концессионером работ п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озданию, создан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конструкции, 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Соглашения оформляется подписываемым Сторонами докум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   исполнении       Концессионером   своих   обязательств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объекта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IV. Порядок предоставления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емельных уча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8. Концедент обязуется заключить с   Концессионером 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земельного участ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аренды, субаренды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 котором располагается, будет расположен объек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(или) который необходим для осуществления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ятельности по настоящему Соглашению,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________ календарных дней с даты подписа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й  земельный  участок  принадлежит Концеденту на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обственности, владения и пользования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 реквизиты правоустанавливающих документов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ументов о государственной регистрации прав Конце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отношении земельного участк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9.  Описание  земельного участка, в том числе его кадастр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,   местоположение,  площадь,  описание  границ,  выписка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земельного  кадастра,  приведено в приложениях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0.   Арендная   плата   за   переданный   земельный   учас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тся на основан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 за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ериод време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1. Договор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аренды, субаренды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  участка   заключается на срок, указанный в пункте  6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__________________________ земельного участка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аренды, субаренды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в   установленном 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порядке  и  вступает  в силу с момента э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.   Государственная   регистрация  указанного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за счет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онцессионера, Концедента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2. Концессионер не вправе передавать свои права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аренды, субаренды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  участка   другим лицам и сдавать земельный участок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аренду, если иное не предусмотрено договором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аренды, субаре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3. Прекращение настоящего Соглашения является основанием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договора _________________________ 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аренды, субаренды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4. Копии документов, удостоверяющих прав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ладения и пользования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   в   отношении    земельного участка, предоставл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по договору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аренды, субаренды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ы в приложении N ____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5. Концессионер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праве с согласия Концедента, не вправ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одить  на  земельном  участке, находящемся   в 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,  объекты  недвижимого  имущества, не входящие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Соглашения,   предназначенные   для   использования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и    Концессионером    деятельности    по 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V. Владение, пользование и распоряжение объе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мущества, предоставляемыми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6. Концедент обязан предоставить Концессионеру права вла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льзова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 местоположение объекта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ъекта недвижимого имущества, входящего в состав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шения или в состав иного имущества, объекта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7. Концессионер    обязан     использовать  (эксплуатиров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 местоположение объекта Соглашения, либ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го имущества, входящего в состав объекта Соглашения ил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став иного имущества, либо объекта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установленном   настоящим   Соглашением  порядке    в   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 деятельности,  указанной  в  пункте  1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8.  (Подлежит  включению  в  текст 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  Соглашения   является   объектом   культурного  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мятником  истории  и  культуры)  народов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Соглашения.)  Концессионер  при  осуществлении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ния   и  пользования  объектом  Соглашения  обязан  соблю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,   установленные   Федеральным   законом  "Об  объе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ного  наследия  (памятниках  истории  и  культуры)  нар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"  и  иными  нормативными  правовыми  а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нормативными  правовыми  актами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органов местного самоуправления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культурного наслед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9.  Концессионер  обязан  поддерживать  объект  Соглаш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ном   состоянии,   производить   за   свой  счет  текущи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ый   ремонт,   нести   расходы   на   содержание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за  исключением  случаев,  когда  указанные 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тся  Концедентом в соответствии с пунктом 40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0. Концедент обязан осуществлять действия п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держ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 в исправном состоянии, его содержанию, теку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капитальному ремонту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1.  Концессионер имеет право с согласия Концедента переда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  Соглашения  в  пользование  третьим  лицам  на  срок,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ющий  срока  действия  настоящего  Соглашения, указанн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 62   настоящего   Соглашения,   при   условии  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    обязательств,     предусмотренных   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2. Передача   Концессионером в залог или отчуждение 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 местоположение объекта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мущества, входящего в состав объекта Соглашения или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ого имущества, объекта иного 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допуск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3. Продукция и доходы, полученные Концессионером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деятельности  по  настоящему  Соглашению,  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ю Концессионера, за исключение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ъем продукции, размер доходов, которые поступ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собственность Концедента,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4.  Имущество, созданное или приобретенное Концессионером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и   настоящего   Соглашения   и  не  являющееся  объ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и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бъектом иного имущества - указать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   собственностью   Концессионера,     за   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бъектов имущества, передаваемых в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нцед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5.  Концессионер  обязан учитывать объект Соглашения на сво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е и производить соответствующее начисление аморт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VI. Порядок передачи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нцеденту объектов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6.  Концессионер  обязан  передать  Концеденту,  а  Концед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  принять  объект  Соглашения  в срок, указанный в пункте 6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 Соглашения.   Передаваемый   Концессионером  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должен находиться в состоянии, указанном в приложении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к  настоящему  Соглашению,  быть  пригодным для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указанной  в  пункте  1 настоящего Соглашения, 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ен быть обременен правами третьи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7.  (Подлежит  включению  в  текст 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) Концессионер обязан возвратить Концеден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Концедент  обязан  принять  иное  имущество в срок, указанн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 69  настоящего    Соглашения,  и   в состоянии, указ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ложении N 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8.  Передача  Концессионером Концеденту объектов, указ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 46   (в   пунктах   46   и   47)  настоящего 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по _______________________________,  подписываем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9.  Концессионер передает Концеденту документы, относящиес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аемому  объекту,  одновременно  с  передачей  эт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0. Концедент вправе отказаться от подписа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обстоятельства, при наступлении которых Концедент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казаться от под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1. Обязанность Концессионера по передаче объекта Соглаш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бъектов недвижимого имущества, входящих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ого имущества, - указать в случае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ся    исполненной    с    момента    подписания  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осударственной регистрации прекращения прав   Концессионер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ние и пользование указанными объек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нность  Концессионера  по  передаче  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его  в  состав  иного  имущества,  считается  исполненно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подписания Сторонами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уклонении Концедента от подписания документа, указанн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48  настоящего  Соглашения,  обязанность  Концессионер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е  объектов,  указанных  в  пункте  46  (в пунктах 46 и 47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,  считается  исполненной, если Концессио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л   все   необходимые   действия  по  передаче 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,   включая   действия   по   государственной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 прав  Концессионера  на  владение и пользование эт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2. Уклонение     одной     из     Сторон   от     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ется отказом этой Стороны от исполнения   ею   обязан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пунктом 46 (пунктами 46 и 47)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3.  Прекращение  прав Концессионера на владение и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ми   недвижимого  имущества,  входящими  в  состав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бъектов не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ходящих в состав иного имущества, - указать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   государственной    регистрации     в   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Российской  Федерации  порядке. Государств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я     прекращения     указанных    прав    Концессио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за счет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онцедента, Концессионера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  обязуются   осуществить  действия,  необходимые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регистрации    прекращения    указанных   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а,  в  течение  ___________  календарных  дней  с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этом Стороны обязуются осуществить следующие дейст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действия, осуществляемые соответственно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Концеден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VII. Порядок осуществления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еятельности по настоящему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4.  По настоящему Соглашению Концессионер обязан на услов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настоящим Соглашением, осуществлять дея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ую в пункте 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5.    Концессионер    обязан    осуществлять    связанную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объекта Соглашения деятельность, указанную в пун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настоящего Соглашения, и не прекращать (не приостанавливать) э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без согласия Концед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6.    Концессионер   обязуется   осуществлять   дея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ую  в  пункте  1  настоящего  Соглашения,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     законодательства     Российской    Федерации 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м  транспорте,  других  нормативных правовых акт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железнодорожного транспорта, в том числе обеспечив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 соблюдение   требований  к  транспортно-эксплуатац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объекта Соглашения и 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ъекта иного имущества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случае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соблюдение  требований  к  порядку  организации перевоз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федеральными законами и иными норматив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ми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соответствие объекта Соглашения требованиям,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железнодорожном транспорт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соблюдение требований к техническому обслуживанию и ремо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  железнодорожного   транспорта  и  технических 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мых на железнодорожном транспорт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наличие лицензий для осуществления деятельности, подлежа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ю   в   соответствии   с   Федеральным   законом 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отдельных видов деятельности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соблюдение требований к персоналу Концессионера, включ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 соответствия  персонала  квалификационным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яемым при осуществлении соответствующих перевозо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 разработку  и  реализацию  мер  по безопасности движ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железнодорожного транспор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)   соблюдение   требований   к   обеспечению   эк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, пожарной безопасности, санитарно-эпидеми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получия насе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)   соблюдение   требований   к   охране   грузов, 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го транспорта и обеспечению общественного поряд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) соблюдение требований к организации работы железнод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а в чрезвычайных ситуация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)  гарантии  беспрепятственного  доступа на объек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   органов,  обеспечивающих  надзор  и  контроль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ю по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объекта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) соблюдение требований к передаче имущественных и иных пра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х для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оздания, создания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объекта Соглашения и 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объекта иного имуществ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казать в случае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) соблюдение иных 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7. Концессионер обязан осуществлять деятельность, указанну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1 настоящего Соглашения, 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ень, месяц, год или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ода объекта Соглашения в эксплуатацию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до    окончания    срока,   указанного в пункте 70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8.  Помимо  деятельности,  указанной  в  пункте  1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 Концессионер  с  использованием  объекта 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осущест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меет право, не имеет пра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9.  Концессионер  имеет право исполнять настоящее Соглаш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я  осуществление  деятельности,  предусмотренной  пунктом 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, своими силами и (или) с привлечением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.  При  этом  Концессионер  несет  ответственность  з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лиц как за свои собственн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0.    Концессионер    обязан    предоставлять    потреби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 федеральными законами, законам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нормативными   правовыми   актами   органов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льготы, в том числе льготы по оплате товаров,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луг. Указанные льготы предоставляются Концессионером в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лучаях, указанных в приложении N 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ядок   и   условия  компенсации  Концедентом 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,   связанных   с   предоставлением  установленных  льг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дены в приложении N 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1.   Концессионер   обязан  при  осуществлении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й   в   пункте   1   настоящего  Соглашения,  осущест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ю производимых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товаров, работ и услуг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регулируемым ценам (тарифам) и в соответствии с установл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бавками к ценам (тарифа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VIII. Сроки по настоящему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2. Настоящее Соглашение вступает в силу со дня его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ействуе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рок указывается в соответствии с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нцедента о заключении настоящего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3. Сро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оздания, создания и реконструкции, реконструк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 -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4. Сро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оздания, создания и реконструкции, реконструк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 местоположение объектов не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-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ходящих в состав объекта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5. Сро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одернизации, замены морально устаревшег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изически изношенного оборудования новым, более производ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орудованием, осуществления мероприятий по улуч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характеристик и эксплуатационных сво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6. Срок ввода в эксплуатацию объекта Соглашения - "__"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7. Срок   использования (эксплуатации) Концессионером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- с "__" _________ 20__ г. по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использования  Концессионером  принадлежащих  Концед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ых  прав на результаты интеллектуальной деятель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договором,  указанным  в  пункте  76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-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ень, месяц, год либо иной ср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8. Срок передачи Концессионером Концеденту объекта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ень, месяц, год либо иной ср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9. Срок  передачи Концессионером Концеденту иного имуществ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ень, месяц, год либо иной ср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0. Срок  осуществления Концессионером деятельности,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ункте 1 настоящего Соглашения, -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ень, месяц, год либо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р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IX. Плата по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1. Концессионная плата вносится Концессионером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тверд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умма платежей, перечисляемая периодически или едино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ующий бюджет; установленная доля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ходов, полученных Концессионером в результате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ятельности по настоящему Соглашению; передача Концед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бственность имущества, находящегося в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нцессионера, - указать одну из форм либо сочетание раз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ор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2. Концессионер   обязан  уплачивать Концеденту концессио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у в размер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ется на основании протокола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миссии о результатах проведения конкурса на право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го Соглашения или на основании решения Конце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заключении настоящего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3. Концессионная плата уплачивается Концессионером Концед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__________________________ в срок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ериод, в течение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носится пл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X. Исключительные права на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теллектуа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4.  Концеденту  принадлежат исключительные права на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     интеллектуальной      деятельности,     полу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за свой счет при исполнении настоящего  Согла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бъектов интеллектуальной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я    прав   Концедента   на   указанные  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ллектуальной    деятельности    осуществляется    в 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законодательством Российской Федерации,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онцедентом или Концессионером на основании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 Концедента полномочий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5.   Концессионеру   принадлежат   исключительные   прав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 результаты  интеллектуальной  деятельности,  полу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за свой счет при исполнении настоящего  Согла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бъектов интеллектуальной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6.   В   целях   исполнения  Концессионером  обязательст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 Соглашению Концедент обязан заключить с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о  передаче  на  безвозмездной  основе Концессионеру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    результатами     интеллектуальной  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ми  пунктом 74 настоящего Соглашения,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законодательством  Российской  Федерации  на  срок, указанн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62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7.  Прекращение настоящего Соглашения является основание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  договора   о   передаче   на   безвозмездной  осн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  прав   пользования  результатами 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предусмотренными пунктом 74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XI. Порядок осуществления Концед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нтроля за соблюдением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словий настояще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8.    Права    и    обязанности   Концедента   осущест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и  им  органами  в  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 законодательством  субъект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нормативными   правовыми   актами   органов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.  Концедент  уведомляет  Концессионера  об орган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х  осуществлять  от  его имени права и обязан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 Соглашению,  в  разумный  срок до начала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и  органами  возложенных  на них полномочий по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9.    Концедент    осуществляет   контроль   за   соблю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  условий   настоящего   Соглашения,  в  том 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осуществлению деятельности, указанной в пункте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  Соглашения,     обязательств    по    ис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ксплуатации)   объекта   Соглашения  в  соответствии  с  цел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и    настоящим    Соглашением,    сроков 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указанных в разделе VIII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0.     Концессионер    обязан    обеспечить    представи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х  органов  Концедента,  осуществляющим  контроль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м    Концессионером   условий   настоящего  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препятственный   доступ   на   объект  Соглашения,  а  также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,  относящейся к осуществлению деятельности,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ункте 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1.   Концедент   имеет   право  запрашивать  у  Концессио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об исполнении Концессионером обязательств по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  Порядок  представления  Концессионером и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ом   указанной   информации  установлен  в  приложении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2.   Концедент   не   вправе   вмешиваться   в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ой деятельности Концессионе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3. Представители уполномоченных Концедентом органов не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глашать  сведения, отнесенные настоящим Соглашением к свед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иденциального  характера  (приложение  N ________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) или являющиеся коммерческой тайн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4.  При обнаружении Концедентом в ходе осуществления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 деятельностью   Концессионера   нарушений,   которые  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о   повлиять   на   соблюдение   Концессионером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Соглашения,   Концедент   обязан   сообщить  об 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в течение __________________ календарных дней с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ия указанных нару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5. Стороны обязаны в течение _______________ календарных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 наступления  сроков  исполнения обязательств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ми  _________  настоящего  Соглашения, подписать документ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и указанны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6.  Стороны  обязаны  своевременно  предоставлять  друг дру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,  необходимую для исполнения обязанностей по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,  и незамедлительно уведомлять друг друга о насту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ых  событий, способных повлиять на надлежащее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XII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7.  За  неисполнение или ненадлежащее исполнение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 настоящему   Соглашению   Стороны   несут   ответствен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ую законодательством Российской Федерации и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8.  Концессионер  несет  ответственность перед Концедентом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ное пр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оздании, создании и реконструкции, ре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Соглашения нарушение требований, установленных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,  требований  технических    регламентов,   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,  иных  обязательных  требований  к  качеству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9.  В  случае  нарушения  требований,  указанных  в пункте 8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, Концедент обязан в течени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с даты обна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алендарных дней, иной ср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   направить   Концессионеру   в     письменной   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  безвозмездно   устранить   обнаруженное  нарушени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 пункта   настоящего   Соглашения  и  (или)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  которых   нарушены.  При  этом  срок  для  уст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 составляет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оличество календарных дней, иной срок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0.  Концедент  вправе потребовать от Концессионера во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х     Концеденту     убытков,    вызванных   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  требований,  указанных  в  пункте  88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если эти нарушения не были устранены Концессионер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,   определенный   Концедентом   в  требовании  об  уст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й,  предусмотренном  пунктом 89 настоящего Соглашения,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существен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1.  Концессионер  несет  перед Концедентом ответственность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 работ п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Соглашения   в   течение   5 лет со дня передачи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Концеден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2.  Концедент  имеет право на возмещение убытков, возникши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    неисполнения     или    ненадлежащего  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 обязательств по настоящему Соглашению, указ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х ______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цессионер  имеет  право  на возмещение убытков, возникши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 неисполнения  или ненадлежащего исполнения Концед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 по   настоящему  Соглашению,  указанных  в  пун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мещение   указанных   убытков   производится   в 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ном в приложении N ____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3.  Концессионер обязан уплатить Концеденту в соответ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 неустойку в виде _________________________________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штрафа, пеней, в ином вид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я   или   ненадлежащего   исполнения    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установленных пунктами ____ настоящего Соглашения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  числе   в   случае нарушения сроков исполнения обяза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в разделе VIII настоящего Соглашения, в размере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4. Концедент обязан уплатить Концессионеру неустойку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я     или    ненадлежащего    исполнения    Концед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 установленных  пунктами  _______________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в  том  числе  в  случае  нарушения сроков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обязательств, в размере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5. Концессионер    обязан предоставить обеспечение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установленных пунктами __________________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в том числе по страхованию риска утраты (гибели)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ия объекта Соглашения, в следующих формах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соответствии с решением Концедента о заключении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ется в соответствии с решением Концедент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ключении настоящего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6.   Сторона   вправе   не   приступать  к  исполнению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  по   настоящему  Соглашению  или  приостановить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с уведомлением другой Стороны в случае, когда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  Стороной  своих  обязанностей  по  настоящему 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ятствует исполнению указанных 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XIII. Порядок взаимодействия Сторон при насту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стоятельств непреодолимой си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7.  Сторона,  не  исполнившая  или  исполнившая  нена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м   свои   обязательства  по  настоящему  Соглашению,  нес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,   предусмотренную 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настоящим Соглашением, если не докажет, что надлежа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  обязательств   по   настоящему  Соглашению  оказа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озможным  вследствие  наступления  обстоятельств  непреодоли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8.   Сторона,  нарушившая  условия  настоящего  Соглаш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наступления обстоятельств непреодолимой силы, обяз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в  письменной форме уведомить другую Сторону о насту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обстоятельств  не позднее __________ календарных дн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ы  их  наступления  и  представить  необходимые  документ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в письменной форме уведомить другую Сторону о возоб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своих обязательств по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9.    Стороны  обязаны  предпринять  все  разумные  меры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я  последствий,  причиненных  наступлением  обстоя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еодолимой  силы,  послуживших  препятствием  к  исполнению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ащему  исполнению  обязательств  по настоящему Соглашению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 до  устранения  этих  последствий  предпринять  в 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следующие меры, направленные на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ащего осуществления Концессионером деятельности, указанно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1 настоящего Соглашения: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конкретные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XIV. Изменение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0.  Настоящее  Соглашение  может  быть  изменено по согла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.   Изменение   настоящего   Соглашения   осуществляетс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й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1.  Основанием  для  изменения условий настояще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существенное изменение обстоятельств, из которых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или    при    заключении   настоящего   Соглашения,  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озможность  обеспечения  условий и порядка компенсаци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а   по   предоставленным   им   потребителям  льго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 федеральными законами, законам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нормативными   правовыми   актами   органов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,  в том числе по льготам по оплате товаров, работ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2.  В  настоящее  Соглашение  вносятся изменения по согла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  в   случае   установления 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законодательством   субъекта 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 правовыми  актами  органов  местного 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,  ухудшающих  положение Концессионера таким образом, что о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ительной степени лишается того, на что был вправе рассчиты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заключении настоящего Соглашения, за исключением случая,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 нормы  были  установлены  путем  внесения  изменени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й  регламент,  иной  нормативный правовой акт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регулирующий   отношения   в   области  охраны  нед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ающей   среды,   здоровья   граждан,   и   Концессионер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и   деятельности,  указанной  в  пункте  1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      не         предоставляет           потреби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оваров, работ и услуг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регулируемым  ценам   (тарифам) и (или) с учетом регулир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бавок к ценам (тарифа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3.  Условия настоящего Соглашения, определенные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го предложения Концессионера, подлежат изменению тольк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,  если  в  течение  срока  действия  настоящего 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, законодательством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 нормативными  правовыми  актами 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го    самоуправления   устанавливаются   нормы,   ухудш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  Концессионера  таким  образом,  что  он  в знач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и   лишается  того,  на  что  был  вправе  рассчитывать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и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4.   В   целях   внесения  изменений  в  условия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  одна    из    Сторон   направляет   другой   Стор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е предложение с обоснованием предлагаемых измен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  другая  Сторона  в  течение _________ календарных дней с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  указанного   предложения рассматривает его и приним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 о согласии или об   отказе    внести изменения в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5.  Настоящее  Соглашение  может быть изменено по треб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 из  Сторон  по  решению суда по основаниям, предусмотр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м кодекс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6. Концессионер имеет право передавать с согласия Конце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им  лицам свои права и обязанности по настоящему Соглашению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 ввода  в  эксплуатацию  объекта  Соглашения путем уступ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или перевода долга по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XV. Прекращение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7. Настоящее Соглашение прекращ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о истечении срока действ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о соглашению Сторо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на основании судебного решения о его досрочном расторж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8.  Настоящее  Соглашение может быть расторгнуто досрочн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решения  суда  по  требованию  одной из Сторон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ого   нарушения   другой   Стороной  условий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существенного  изменения  обстоятельств,  из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 исходили  при его заключении, а также по иным осн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м федеральными зак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9.   К   существенным   нарушениям   Концессионером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 относя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нарушение установленных пунктами _______________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сроко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оздания, создания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нарушение    сроков  исполнения обязательств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ми _____________________ настоящего Соглашения, более че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календарных дн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по каждому пунк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использование (эксплуатация) объекта Соглашения в целях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настоящим Соглаш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 нарушение  установленных  настоящим  Соглашением 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я    объектом    Соглашения,    порядка  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ксплуатации) объекта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неисполнение  или  ненадлежащее  исполнение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указанных в разделе VII настоящего Соглашения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    прекращение     или    приостановление   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деятельности без согласия Концеден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 неисполнение  или  ненадлежащее  исполнение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по предоставлению потребителям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оваров, работ и услуг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 числе несоответствие их качества требованиям,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 и настоящим Соглаш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 неисполнение  или  ненадлежащее  исполнение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  указанных   в   пунктах   ____________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0.  К существенным нарушениям Концедентом условий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относится  неисполнение  или  ненадлежащее 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ом    обязательств,   установленных   пунктами 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XVI. Разрешение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1.  Все  споры и разногласия, которые могут возникнуть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 по настоящему Соглашению или в связи с ним, разреш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перегов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2.  В  случае недостижения согласия в результате про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ов   Сторона,   заявляющая   о  существовании  спора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ногласий  по  настоящему  Соглашению, направляет другой Стор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ую  претензию,  ответ  на  которую должен быть пред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ю  в  течение  _______________  календарных дней с даты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если ответ не представлен в указанный срок, 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ся принят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3. В случае недостижения Сторонами согласия споры, возникш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 Сторонами,  разрешаются  в 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XVII. Размещение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4.    Настоящее   Соглашение,   за   исключением  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щих   государственную   и  коммерческую  тайну, 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ю (опубликованию) на (в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фи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йта Концедента в сети Интернет, наименование печа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ассовой информа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XVIII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5.   Сторона,   изменившая   свое  местонахождение  и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,  обязана  сообщить  об  этом  другой  Стороне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календарных дней с даты этого из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6. Настоящее Соглашение составлено на русском языке в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инных   экземплярах, имеющих равную юридическую силу, из  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экземпляров для Концедента и _____________ экземпля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Концессионе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7.  Все  приложения и дополнительные соглашения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,  как заключенные при подписании настоящего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  и после вступления в силу настоящего Соглашения, являются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ъемлемой   частью.   Указанные   приложения   и дополн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подписываются уполномоченными представителями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XIX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нцедент                            Концессио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 Концедента                        От Концессион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14</Words>
  <Characters>70978</Characters>
  <CharactersWithSpaces>60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5:00Z</dcterms:created>
  <dc:creator>Правительство Российской Федерации</dc:creator>
  <dc:description/>
  <dc:language>en-US</dc:language>
  <cp:lastModifiedBy/>
  <dcterms:modified xsi:type="dcterms:W3CDTF">2011-10-30T17:35:00Z</dcterms:modified>
  <cp:revision>2</cp:revision>
  <dc:subject>Соглашение</dc:subject>
  <dc:title>Типовое концессионное соглашение в отношении объектов железнодорож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