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декабря 2006 г. N 7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Е КОНЦЕССИОН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тношении гидротехнически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заключения)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е образовани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торого вы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уполномоченный им федеральный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орган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орган местного самоуправл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танавливающего полномочия органа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дентом, с одной стороны,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, российское или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е лицо либо действующие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по договору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говору о совместной деятельности) два или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ридических лиц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ссионером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торонами, в соответстви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курсной комиссии о результатах проведения конкурса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цедента о заключении настоящего Соглашения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курс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 N ____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цессионер обязуется за сво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 имущество,   состав  и  описание которого привед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 II  настоящего  Соглашения  (далее  - объект 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которо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надлежит ил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надлеж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, и осуществля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еятельность по эксплуатац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глашения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спользованием  объекта  Соглашения,    а  Концедент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Концессионеру   на  срок,  установленный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права владения и пользования объектом Соглаш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указа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ом Соглашения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положение объекта(ов)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дания, строения, сооружения), и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длежи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Объект    Соглашения,   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принадлежит  Концеденту  на праве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движимого имущества, входящего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на  объект  Соглашения, составляют приложение N 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 объект  Соглашения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свободным  от  прав  третьих лиц и и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собственности Концедента на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 Концедент    обязуется 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а Концессионер обязуется приня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входящего в состав объекта Соглашения,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ава владения и пользования указанным объектом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алендарных дней с даты подписа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Концедентом Концессионе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 сведения   о   составе     имущества,  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сроке службы, начальной, остаточной и восстано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передаваемого   объекта   и  подписываемому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___ к настоящему Соглаш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исполненной  после  принятия  объекта  Концессионе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одной  из Сторон от подписания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нарушением  этой  Стороной  обязанности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первы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передает   Концессионеру   по   перечню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N ___ к настоящему Соглашению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 исполнения  настоящего  Соглашения, 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дачей соответств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Концессионеру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  со   дня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прав  Концессионера. Обязанность Концедента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прав  владения  и  пользования 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в  состав  иного  имущества, считается исполненно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этого  имущества  Концессионером  и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казанного в абзаце втор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Выявленное  при  передаче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   показателей    объекта    Соглашения,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 входящих  в  состав  объекта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м   показателям,   установленным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,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ъявления Концессионером Концеден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безвозмездном устранении выявленных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ля изменения условий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бо для его расторжения в судебном порядк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Концедент    обязан  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во  временное  владение  и  пользование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разует единое целое с объектом Соглаш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о для использования по общему назначению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осуществления   Концессионером  деятельности,  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 (далее - иное иму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иного   имущества   и   его  описание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 показатели,  приведены  в приложении N 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гарантирует,  что  он  является собственником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права   владения  и  пользования  которым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 имущество  принадлежит Концедент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 и (или) документов о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ости Концедента в отношении каждого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а либо объекта недвижимого имущества, в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став и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иное имущество, права владения и пользования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Концессионеру 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приложение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владения и пользования Концессионером иным имуществ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рок  ограничения  прав  собственности  Концедента  на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указаны 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Концессионера  на  владение  и  пользование входящи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иного  имущества  объектами недвижимого имущества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порядке, предусмотренном пунктам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   случайной   гибели  или  случайного  повреждения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 п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нием на события, с наступлением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ороны связывают возникнов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язательств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остав  объекта  Соглашения  (включая  перечень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входящих в состав объекта Соглашения)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 в том числе технико-экономические показатели,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(ях)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ложения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лежащим созданию, и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лежащим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обязуются  осуществить  действ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Концеден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а  также  прав  Концессионера  на 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объектом Соглашения, в том числ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Государственная  регистрация  прав,  указанных 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,       осуществляется     за     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нцессионера, Концеден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Риск  случайной гибели или случайного поврежд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ес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_ по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нием на события, с наступлением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ороны связывают возникнов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ств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Создание и (или) реконструкция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цессионер обяз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здать, созд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,  состав,   описание  и 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которого  установлены в приложении N 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в срок, указанный в пункте 6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 недвижимого  имущества,   входящие   в   состав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рок, указанный в пункте 66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является   объектом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истории  и  культуры) 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Концессионер  при  создании,  созд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реконструкции  объекта Соглашения обязан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Федеральным   законом  "Об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и  иными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ормативными  правовыми  актам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  обязан   осущест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объектов иного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одернизацию,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рально устаревшего и физически изношенного оборудования нов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лее производительным оборудованием, мероприятия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истик и эксплуатационных свойст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казанный в пункте 67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нцессионер  вправе  привлекать  к  выполнению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зданию, созданию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третьих  лиц,   за   действия   которых 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ет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___________________________________________________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ой сч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азработать и согласовать с Концед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работать и передать Концессионер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окументацию, необходимую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я,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д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документация  должна  соответствовать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 объекту  Соглашения  в  соответствии 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Концедент  обязуется обеспечить Концессионеру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выполнения рабо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,  в  том числе  принять  необходимые  мер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свободного  доступа Концессионера и уполномоч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к объекту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Концедент обязуется оказывать Концессионеру содейств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путем   осуществления  следующих 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в объемах и  формах,  указанных  в 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держ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ование (эксплуатацию)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 и в сро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При  обнаружении  Концессионером несоответствия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требованиям,  установленным  настоящим 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технических  регламентов 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Российской  Федерации  Концессионер  обязуется 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об этом Концедента 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момента внесения необходимых изменений в проек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работ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обнаружении   несоответствия   проектной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установленным   настоящим   Соглашением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й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нцессионером,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пере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нцессионером,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размерах, указанных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При  обнаружении  Концессионером  независящих  от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делающих невозможны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вод   в   эксплуатацию   объекта    Соглашения    в  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настоящим   Соглашением,   и  (или)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ю)    объекта   Соглашения,   Концессионер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уведомить  Концедента  об  указанных обстоятельств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согласования  дальнейших  действий  Сторон  по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 Концессионер   обязан   ввести   объект   Согла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   Концессионер    обязан   приступить   к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объекта  Соглашения  в срок, указанный в пункте 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онцессионер обязан осуществить инвестици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объемах и формах, указанных в прилож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  Концессионер  обязан  обеспечить  сдачу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   с   технико-экономическими   показа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в  приложении  N ____ к настоящему Соглашению,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ункте 68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Завершение Концессионером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зданию, со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    оформляется    подписываемым 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м об исполнении   Концессионером  своих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Порядок предоставления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Концедент обязуется  заключить  с  Концессионером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 котором располагается, будет расположен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или) который необходим для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по настоящему Соглашению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земельный участок принадлежит  Концеденту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бственности, владения и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правоустанавлива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(или) документов о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цедента в отношении земельного участк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 Описание  земельного участка, в том числе его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  местоположение,  площадь,  описание  границ,  выпис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земельного   кадастра,  приведено в прило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  Арендная   плата   за   переданный   земельный 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 з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Догов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заключается  на  срок, указанный в пункте 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__________________________ земельного участка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  установленно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рядке  и  вступает  в силу с момента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   Государственная   регистрация  указанн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нцессионера,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Концессионер не вправе передавать свои права по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другим лицам и  сдавать  земельный  участок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,    если     иное     не      предусмотрено  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 Прекращение настоящего Соглаше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 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ренды, суб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пии документов, удостоверяющих пра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дения и польз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 в   отношении   земельного  участка,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о догово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и N 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праве с согласия Концедента,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одить   на   земельном   участке,  находящем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,  объекты  недвижимого  имущества, не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  предназначенные   для   использова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Концессионером    деятельности 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приобретает прав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м  объектом  в  соответствии с    водным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   Использование   береговой   полосы   осуществля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. Владение, пользование и распоряжение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предоставляемыми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Концедент обязан предоставить Концессионеру права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Концессионер     обязан   использовать   (эксплуа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объекта недвижимого имущества, входящего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а Соглашения или в состав иного имущества, либ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установленном    настоящим    Соглашением   порядке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является   объектом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истории  и  культуры) 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Концессионер  при  осуществлен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   и  пользования  объектом  Соглашения  обязан 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Федеральным   законом  "Об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и  иными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ормативными  правовыми  актам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 Концессионер  обязан  поддерживать  объект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  состоянии,   производить   за   свой  счет  текущ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 ремонт,   нести   расходы   на   содержание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за  исключением  случаев,  когда  указанные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Концедентом в соответствии с пунктом 4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Концедент обязан осуществлять действия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а Соглашения в исправном состоянии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держанию, текущему и капитальному ремонт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 Концессионер имеет право с согласия Концедента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в  пользование  третьим  лицам  на  срок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й  срока  действия  настоящего  Соглашения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64   настоящего   Соглашения,   при   услови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 обязательств,     предусмотренных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 Передача  Концессионером  в  залог или отчужд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местоположение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Продукция и доходы, полученные Концессионеро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  по  настоящему  Соглашению,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Концессионера, за исключ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м продукции, размер доходов, которые поступ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бственность Концеден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 Имущество, созданное или приобретенное Концессионеро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Соглашения   и  не  являющееся 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ъектом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 собственностью  Концессионера,    за   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имущества, передаваемых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 Концессионер  обязан учитывать объект Соглашения на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и производить соответствующее начисление ам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. Порядок передачи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цеденту объекто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8.  Концессионер  обязан  передать  Концеденту,  а 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инять  объект  Соглашения  в срок, указанный в пункте 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   Передаваемый   Концессионером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должен находиться в состоянии, указанном в приложен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к  настоящему  Соглашению,  быть  пригодны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указанной  в  пункте  1 настоящего Соглашения,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обременен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возвратить Концед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Концедент  обязан  принять  иное  имущество в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71  настоящего  Соглашения,  и  в  состоянии,  указанн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 Передача  Концессионером Концеденту объект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8   (в   пунктах   48   и   49)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по _______________________________, подписы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 Концессионер передает Концеденту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 объекту,  одновременно  с  передачей  эт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Концедент        вправе     отказаться  от   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стоятельства, при наступл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цедент вправе отказаться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Обязанность Концессионера по передаче объекта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недвижимого имуще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го имущества,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   исполненной  с   момента    подписания 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государственной  регистрации  прекращения прав Концессионе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и пользование указанными 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Концессионера  по  передаче 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в  состав  иного  имущества,  считается  исполне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клонении Концедента от подписания документ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50  настоящего  Соглашения,  обязанность  Конце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объектов,  указанных  в  пункте  48  (в пунктах 48 и 4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считается  исполненной, если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все   необходимые   действия  по  передаче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 включая   действия   по 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прав  Концессионера  на  владение и пользование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Уклонение     одной      из   Сторон    от   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отказом  этой  Стороны  от исполнения ею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унктом 48 (пунктами 48 и 49)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 Прекращение  прав Концессионера на владение и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   недвижимого  имущества,  входящими  в  состав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ходящих в состав иного имущества,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 государственной     регистрации    в 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порядке.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  прекращения     указанных    прав 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нцедента,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обязуются   осуществить  действия, 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прекращения    указанных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,  в  течение  ___________  календарных  дней 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 Стороны  обязуются  осуществить 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ействия, осуществляемые соответ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цессионером и Концед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II. Порядок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 По настоящему Соглашению Концессионер обязан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Соглашением, осуществлять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   Концессионер    обязан    осуществлять    связанну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бъекта Соглашения деятельность, указанную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, и не прекращать (не приостанавливать)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согласия Конце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8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1  настоящего  Соглашения,  в соответствии с требо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 законодательством    Российской   Федерации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содержание  в  исправном  состоянии  объекта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ую  разработку  и  реализацию  мер  по  обеспечению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включая антитеррористическую деятель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оставление  за  свой счет декларации безопасн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облюдение норм и правил безопасности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разработку и своевременное уточнение критериев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проведение  регулярных обследований и постоя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стоянием  безопасности объекта Соглашения и его воздей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кружающую среду, осуществление регулярной оценк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и анализа причин снижения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осуществление мер по предотвращению возникновения авар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й  и  создание  условий для безопасной эксплуатац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обязательное страхование риска гражданск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язательствам, возникающим вследствие причинения вреда жи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 физических лиц, имуществу физических и юридических лиц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аварии  объекта  Соглашения  в  порядке  и  разме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осуществление      гидротехнических,      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,  санитарных и других мероприятий,  обеспеч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у водных и других природных объе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соблюдение установленного режима использования водоох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 взаимодействие  по  вопросам предупреждений аварий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с  органом  управления  по делам гражданской об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м ситуац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 незамедлительное  информирование  об угрозе авар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региональные  органы  государственного надзора,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е    государственные    органы,   органы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 и   в   случае  непосредственной  угрозы  про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орного  фронта  -  население  и  организации  в зоне возм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оп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  поддержание  в  постоянной  готовности  локальных 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вещения о чрезвычайных ситуациях на объекте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)    соблюдение   требований   к   квалификации  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эксплуатацию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) соблюдение правил в части обеспечения судоходного режи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) соблюдение требований к пропуску водных мас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)  необходимые  мероприятия  в  возможных  зонах затоп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е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) соблюдение требований к передаче имущественных и и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)  гарантии  беспрепятственного  доступа на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органов,  обеспечивающих  надзор  и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п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) соблюдение ин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9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нь, месяц, год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а объекта Соглашения в эксплуата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о   окончания   срока,   указанного  в  пункте  7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 Помимо  деятельности,  указанной  в  пункте 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Концессионер  с  использованием  объекта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меет право, не имеет пра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 Концессионер  имеет право исполнять настоящее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осуществление  деятельности,  предусмотренной  пунктом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 При  этом  Концессионер  несет  ответственность  з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   Концессионер    обязан    предоставлять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льготы, в том числе льготы по оплате товаров,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. Указанные льготы предоставляются Концессионером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учаях, указанных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 и   условия  компенсации  Концедентом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 связанных   с   предоставлением  установленных 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  Концессионер   обязан  при  осуществлении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   пункте   1   настоящего  Соглашения,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оваров,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гулируемым   ценам   (тарифам)   и  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надбавками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I. Срок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Настоящее Соглашение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рок указывается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цедента 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5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здания, создания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-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6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здания, создания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положе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-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ходящих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7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дернизации, замены морально устаревше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зически изношенного оборудования новым, более произ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м, осуществления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арактеристик и эксплуатационных свойст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8. Срок     ввода   в  эксплуатацию  объекта  Соглашения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9.  Срок  использования (эксплуатации) Концессионеро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- с "__" _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ьзования  Концессионером  принадлежащих 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 на результаты интеллектуаль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договором,  указанным  в  пункте  78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-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Срок передачи Концессионером Концеденту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Срок передачи Концессионером Концеденту иного имуществ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 Срок осуществления Концессионером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ень, месяц, год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Плата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Концессионная плата вносится Концессион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платежей, перечисляемая периодически или еди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ующий бюджет; установленная доля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ходов, полученных Концессионером в результат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по настоящему Соглашению; передача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бственность имущества, находящего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цессионера, - указать одну из форм либо соче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личных фо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 Концессионер  обязан  уплачивать Концеденту концесс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 основании протокола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ссии о результатах проведения конкурс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Соглашения ил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Концессионная плата уплачивается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 в срок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иод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носится 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X. Исключительные права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 Концеденту  принадлежат исключительные права н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  интеллектуальной      деятельности,   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 прав   Концедента   на   указанные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деятельности    осуществляется 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нцедентом или Концессионером на осн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Концедента полномочи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  Концессионеру   принадлежат   исключительные 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результаты  интеллектуальной  деятельности,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8.   В   целях   исполнения  Концессионером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 Концедент обязан заключить с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о  передаче  на  безвозмездной  основе Концессионер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  результатами     интеллектуальн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пунктом 76 настоящего Соглаш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  на 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9.  Прекращение настоящего Соглаше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договора   о   передаче   на   безвозмезд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  пользования  результатами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ыми пунктом 76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I. Порядок осуществл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троля за соблюдением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   Права    и    обязанности   Концедента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им  органами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законодательство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  Концедент  уведомляет  Концессионера  об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существлять  от  его имени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,  в  разумный  срок до начал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органами  возложенных  на них полномочи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   Концедент    осуществляет   контроль 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условий   настоящего   Соглашения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осуществлению деятельности, указанной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,     обязательств    по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объекта   Соглашения  в  соответствии  с  ц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 настоящим    Соглашением,    сроков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    Концессионер    обязан    обеспечить  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рганов  Концедента,  осуществляющим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  Концессионером   условий   настоящего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ый   доступ   на   объект  Соглашения,  а  такж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относящейся к осуществлению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  Концедент   имеет   право  запрашивать  у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сполнении Концессионеро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  Порядок  представления  Концессионером 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 указанной информации установлен в приложении N 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  Концедент   не   вправе   вмешиваться   в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Представители уполномоченных Концедентом органов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сведения, отнесенные настоящим Соглашением к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 характера  (приложение  N  _____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 или являющиеся коммерческ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 При обнаружении Концедентом в ходе осуществления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деятельностью   Концессионера   нарушений,   которые 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 повлиять   на   соблюдение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Концедент   обязан   сообщить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в  течение  __________  календарных  дней  с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7.  Стороны  обязаны  в  течение  __________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наступления  сроков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________  настоящего  Соглашения,  подписать докумен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8.  Стороны  обязаны  своевременно  предоставлять  друг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 необходимую для исполнения обязанносте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и незамедлительно уведомлять друг друг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 событий, способных повлиять на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9.  За  неисполнение или ненадлежащее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настоящему   Соглашению   Стороны   несут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 Концессионер  несет  ответственность перед Концеденто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и, создании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 нарушение    требований,  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Соглашением,   требований   технических   регла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 документации,  иных  обязательных требований к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 В  случае  нарушения  требований,  указанных  в пункте 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Концедент обязан в теч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 направить    Концессионеру    в    письменной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 безвозмездно   устранить   обнаруженное  нарушени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пункта   настоящего   Соглашения  и  (или)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которых   нарушены.  При  этом  срок  для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составляет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 календарных дней, ино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2.  Концедент  вправе потребовать от Концессионер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  Концеденту     убытков,    вызванных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требований,  указанных  в  пункте  90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если эти нарушения не были устранены Концессионер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определенный   Концедентом   в  требовании  об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,  предусмотренном  пунктом 91 настоящего Соглашения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3.  Концессионер  несет  перед Концедентом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абот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   течение  5 лет со дня передач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4.  Концедент  имеет право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неисполнения     или    ненадлежащего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обязательств по настоящему Соглашению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ссионер  имеет  право 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неисполнения  или ненадлежащего исполн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настоящему  Соглашению,  указанных  в 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указанных   убытков   производится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в приложении N 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5.  Концессионер обязан уплатить Концеденту в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неустойку в виде  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штрафа, пеней, в и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или    ненадлежащего   исполнения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в  случае нарушения сроков ис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в   разделе  VIII  настоящего  Соглашения,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6. Концедент обязан уплатить Концессионеру неустойк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 или    ненадлежащего    исполнения   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  установленных   пунктами   _________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в  случае  нарушения сроков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тельств, в размер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7.  Концессионер  обязан  предоставить обеспече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 установленных   пунктами   __________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числе по страхованию риска утраты (гибели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    объекта      Соглашения,   в   следующих   форм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в соответствии с решением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в соответствии с решением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8.   Сторона   вправе   не   приступать  к  исполнению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по   настоящему  Соглашению  или  приостановить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 уведомлением другой Стороны в случае, ког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ой  своих  обязанностей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исполнению 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9. Концессионер несет ответственность за безопасность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в    том   числе   возмещает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 Российской    Федерации    о 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их сооружений ущерб, нанесенный в результате ава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ей на объекте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XIII. Порядок взаимодействия Сторон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0.  Сторона,  не  исполнившая  или  исполнившая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свои   обязательства  по  настоящему  Соглашению,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оглашением, если не докажет, что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настоящему  Соглашению 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вследствие  наступления  обстоятельств 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1.  Сторона,  нарушившая  условия  настоящего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аступления обстоятельств непреодолимой силы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  письменной форме уведомить другую Сторону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обстоятельств  не  позднее  ________ календарны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их  наступления  и  представить  необходимые  доку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письменной форме уведомить другую Сторону о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воих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2.   Стороны  обязаны  предпринять  все  разумные  меры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последствий,  причиненных  наступлением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силы,  послуживших  препятствием  к  исполне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у  исполнению  обязательств  по настоящему Соглашению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  устранения  этих  последствий  предпринять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ледующие меры, направленные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осуществления Концессионером деятельности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V. Измен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.  Настоящее  Соглашение  может  быть  изменено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 Изменение   настоящего   Соглашения   осуществля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4.  Основанием  для  изменения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существенное изменение обстоятельств, из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 при    заключении   настоящего   Соглашения,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 обеспечения  условий и порядка компенс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 по   предоставленным   им   потребителям  льг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в том числе по льготам по оплате товаров,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5.  В  настоящее  Соглашение  вносятся изменения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в   случае   установления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законодательством   субъекта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органов  местного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,  ухудшающих  положение Концессионера таким образом, что 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й степени лишается того, на что был вправе рассчи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ключении настоящего Соглашения, за исключением случая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нормы  были  установлены  путем  внесения 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регламент,  иной  нормативный правовой а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регулирующий   отношения   в   области  охраны 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 среды,   здоровья   граждан,   и   Концессионер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   не        предоставляет         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гулируемым     ценам (тарифам) и (или) с учетом 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6.  Условия настоящего Соглашения, определенны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едложения Концессионера, подлежат изменению тольк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в  течение  срока  действ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законодательств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нормативными  правовыми  актами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 самоуправления   устанавливаются   нормы,  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Концессионера  таким  образом,  что  он  в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  лишается  того,  на  что  был  вправе  рассчитыва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.   В   целях   внесения  изменений  в  усло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одна    из    Сторон   направляет   другой  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едложение с обоснованием предлагае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 другая Сторона в течение 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указанного  предложения  рассматривает  его и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  о   согласии  или об отказе внести изменения в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8.  Настоящее  Соглашение  может быть изменено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из  Сторон  по  решению суда по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9. Концессионер имеет право передавать с соглас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ам свои права и обязанности по настоящему Соглаш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ввода  в  эксплуатацию  объекта  Соглашения путем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ли перевода долга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V. Прекращ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0. Настоящее Соглашение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сновании судебного решения о его досрочном растор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1.  Настоящее  Соглашение может быть расторгнуто досроч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 суда  по  требованию  одной из Сторон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  нарушения   другой   Стороной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существенного  изменения  обстоятельств,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исходили  при его заключении, а также по и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2.   К   существенным   нарушениям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шение установленных пунктами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ро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е  сроков  исполнения  обязательств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_________ настоящего Соглашения,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 кажд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(эксплуатация) объекта Соглашения в це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нарушение  установленных  настоящим  Соглашением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 объектом    Соглашения,    порядка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 прекращение     или    приостановление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деятельности без согласия Конце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редоставлению потребителя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   числе   несоответствие     их     качества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законодательством 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указанных  в пунктах ____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3.  К существенным нарушениям Концедентом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относится неисполнение или ненадлежащее    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обязательств, установленных пункта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I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4.  Все  споры и разногласия, которые могут возникну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о настоящему Соглашению или в связи с ним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.  В  случае недостижения согласия в результате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Сторона,   заявляющая   о  существовании  спор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 по  настоящему  Соглашению, направляет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претензию,  ответ  на  которую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 в  течение  ____________  календарных  дней  с  даты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 не представлен в указанный срок,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рин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6. В случае недостижения Сторонами согласия споры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Сторонами,  разрешаются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II.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.    Настоящее   Соглашение,   за   исключением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государственную   и  коммерческую  тайну,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(опубликованию) на (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йта Концедента в сети Интернет, наименование печ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а массовой информ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8.   Сторона,   изменившая   свое  местонахождение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 обязана  сообщить  об  этом  другой  Стороне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алендарных дней с даты эт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9.  Настоящее  Соглашение составлено на русском языке 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х  экземплярах,  имеющих  равную  юридическую силу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экземпляров для Концедента и _____________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0.  Все  приложения и дополнительные соглашения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как заключенные при подписании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и после вступления в силу настоящего Соглашения,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 частью.   Указанные   приложения  и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подписываются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цедент                              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Концедента                            От Концессио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0</Words>
  <Characters>69010</Characters>
  <CharactersWithSpaces>58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Российской Федерации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концессионное соглашение в отношении гидротехнически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