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6 г. N 7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тношении морских и речных портов, гидро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оружений портов, объектов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инженерной инфраструктур 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дентом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е лицо либо действующие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по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говору о совместной деятельности) два или боле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токолом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зультатах проведения конкурса,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 имущество,  состав и описание которого при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II  настоящего  Соглашения  (далее  - объект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надлежит или будет принадле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грузочно-разгрузочную деятель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, связанную с оказанием услуг по безопас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доходству, стоянке в морских портах и на подходах к ни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ь, связанную с обработкой грузов; буксиров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; лоцманские услуги; услуги ледокольных провод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нкеровочную деятельность; шипчандлерскую деятель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юрвейерскую деятельность; техническое и навиг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луживание; водолазное обследование и водолазные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вартовые операции; деятельность по сбору мусора и от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овых льяльных и нефтесодержащих вод с судов и их утилиз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кладские операции; транспортно-экспедиционное обслужи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служивание пассажиров на территориях и в акваториях 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на рейдах; иные виды деятельност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ьзованием  объекта  Соглашения,  а   Концедент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  на  срок,  установленны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ава владения и пользования объектом Соглаш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объекта(ов)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принадлежит  Концеденту  на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на  объект  Соглашения, составляют приложение N 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объект  Соглашения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свободным  от 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 Концедент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входящего в состав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  о   составе     имущества, 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роке службы, начальной, остаточной и восстан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передаваемого    объекта   и подписываемом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_ 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после принятия объекта Концессионер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дной 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нарушением  этой  Стороной 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Соглашения, одновремен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со  дня 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прав  Концессионера. Обязанность Концедент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прав 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в  состав  иного 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этого  имущества  Концессионером 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Выявленное  при  передаче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показателей    объекта    Соглашения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 в  состав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  установленным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безвозмездном устранении выявл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ля изменения условий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для его расторжения 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Концедент    обязан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во  временное  владение  и  пользовани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Концессионером деятельности, указанной в 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имущества   и   его  описание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показатели,  приведе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гарантирует,  что  он 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 и  пользования  которым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имущество 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Концессионеру 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владения и пользования Концессионером иным имуществ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рок  ограничения  прав  собственности  Концедента 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 на  владение  и  пользование входя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случайной    гибели    или   случайного повреждения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став  объекта  Соглашения  (включая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обязуются  осуществ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а  также  прав  Концессионера  на 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осударственная  регистрация  прав,  указанных 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иск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состав,  описание   и 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 установлены в приложении N 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ть, созд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недвижимого  имущества,  входящие  в    состав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Концессионер  при  создании,  созд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реконструкции  объекта Соглашения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дернизацию, замену мор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ревшего и физически изношенного оборудования новым,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 и эксплуатацион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8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вправе привлекать к   выполнен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третьих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ать и согласовать с Концедентом,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ередать 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я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документация  должна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бъекту  Соглашения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нцедент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числе принять необходимые   ме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путем осуществления следующих действий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держание,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 и в сро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При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требованиям,  установленны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Федерации  Концессионер  обязуется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настоящим   Соглашение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нцессионером, Концеденто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При  обнаружении  Концессионером  независящих  от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 в   эксплуатацию   объекта   Соглашения     в 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настоящим   Соглашением,   и  (или)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ю)    объекта   Соглашения,   Концессионер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Концедента  об  указанных обстоятельств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согласования  дальнейших  действий  Сторон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 Концессионер   обязан   ввести   объект  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  Концессионер    обязан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объекта  Соглашения  в срок, указанный в пункте 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 Концессионер  обязан  обеспечить  сдачу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с   технико-экономическими 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приложении N ___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исполнении       Концессионером   своих  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обязуется заключить с   Концессионером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земельный  участок  принадлежит Концеден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о государственной регистрации прав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Описание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площадь,  описание  границ, 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емельного  кадастра,  приведено в приложения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  Арендная   плата   за   переданный   земельный 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з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заключается на срок, указанный в пункте  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  установленно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рядке  и  вступает  в силу с момента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  Государственная   регистрация 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не вправе передавать свои права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другим лицам и сдавать земельный участ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отношении    земельного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на  земельном  участке, находящемся   в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предназначенные   для   использова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цессионером    деятельности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Право долгосрочного пользова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дным объектом, частью водного объек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 Концессионеру   на   основании    лицензи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е  и  заключенного  в  соответствии  с  ней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водным   объектом.   Лицензия   на   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ся    Концессионером    в    соответствии    с  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 Российской   Федерации.   Договор   долг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дным объектом, частью водного объек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с Концессионером в порядке,   предусмотренном   в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дного объекта, части водного объек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го(ой)          в        долгосрочное  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   Использование   береговой   полосы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Концессионер    обязан     использовать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местоположение объекта Соглашения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, входящего в состав объекта Соглашения и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 иного имущества, либ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ом   настоящим   Соглашением  порядке 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Концессионер  при  осуществлен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  и  пользования  объектом  Соглашения  обязан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 Концессионер  обязан  поддерживать  объект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производить   за   свой  счет  текущ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ремонт,   нести   расходы   на   содерж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  исключением  случаев,  когда  указанны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42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исправном состоянии, его содержанию,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 Концессионер имеет право с согласия Концедента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в  пользование  третьим  лицам  на 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срока  действия  настоящего 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5   настоящего   Соглашения,   при   услови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обязательств,     предусмотренных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Передача   Концессионером в залог или отчуждение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настоящему  Соглашению,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 Имущество, созданное или приобретенное Концессионер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не  являющееся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собственностью   Концессионера,     за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 Концессионер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 Концессионер  обязан  передать  Концеденту,  а 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инять  объект  Соглашения  в срок, указанный в пункте 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находиться в состоянии, указанном в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  настоящему  Соглашению,  быть 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указанной  в  пункте 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Концедент  обязан  принять  иное 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72  настоящего    Соглашения,  и   в состоянии,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 Передача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8   (в   пунктах   48   и   49)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, 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 Концессионер передает Концеденту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объекту,  одновременно  с  передачей 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Концедент вправе отказаться от подпис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бстоятельства, при наступлении которых Концедент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исполненной    с    момента    подписания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регистрации прекращения прав   Концессионе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Концессионера  по  передаче 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иного  имущества,  считается  исполне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50  настоящего  Соглашения,  обязанность 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указанных  в  пункте  48  (в пунктах 48 и 49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читается 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по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действия   п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прав  Концессионера  на 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Уклонение одной из Сторон от подписа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отказом этой Стороны от исполнения   ею 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8 (пунктами 48 и 49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 Прекращение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имущества,  входящими  в  состав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 в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  указанных    прав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 в  течение  ___________  календарных  дней 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Стороны обязуются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ействия, осуществляемые соответственно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 По настоящему Соглашению Концессионер обязан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   Концессионер    обязан    осуществлять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 настоящего  Соглашения,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требованиями, включаю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требования   к   транспортно-эксплуатационному 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и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ъекта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требования  к  защите и сохранению окружающей среды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водной среды, и природных ресур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требования   к   передаче   имущественных  и  иных 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порядок  обеспечения  ответственности  по  рискам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ую  ответственность,  в том числе по рискам, 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м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порядок   осуществления   контроля  за  деятельность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орта (объектов портовой инфраструктур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 требования   законодательства   в   области  тамож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ого и иных видов контроля в пор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гарантии  беспрепятственного  доступа на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органов,  обеспечивающих  надзор  и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органов, осуществляющих   государственный   эколог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,  и  представителей  территориальных орган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исполнительной власти в области транспорта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  за  безопасностью  портовых  гидротехнических и судо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соору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 требования   государственных  бассейновых  управлен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м   водном   транспорте,  администраций  морских  по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в 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требования  к  содержанию  в  исправном  состоян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своевременную   разработку   и   реализацию  ме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 его   безопасности,   включая   антитеррор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составление  декларации  безопасности объекта Соглаш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документа,    обосновывающего   безопасность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го  соответствие  критериям  безопасности,  проек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 нормам  и  правилам, а также определяющего характ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штаб   возможных  аварийных  ситуаций  и  меры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соблюдение норм и правил безопасности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  соблюдение  требований  к  лицензированию  осущест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 взаимодействие  с  органом управления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и чрезвычайным ситуациям по вопросам предупреждения ав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) иные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до    окончания    срока,   указанного в пункте 7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 Помимо  деятельности,  указанной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нцессионер  с  использованием  объекта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 Концессионер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существление  деятельности,  предусмотренной 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При  этом  Концессионер  несет  ответственность 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   Концессионер    обязан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и   условия  компенсации  Концедентом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связанных   с   предоставлением  установленн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  Концессионер   обязан  при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 1   настоящего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гулируемым ценам (тарифам)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В   целях   обеспечения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Концедент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пределить капитана порта и портовые вла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рганизовать  пункт пропуска через государственную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 сформировать администрацию пункта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государственную границ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рок указывается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здания, создания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-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 и эксплуатацион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  использования (эксплуатации) Концессионер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ьзования  Концессионером  принадлежащих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договором,  указанным  в  пункте  79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Срок  передачи Концессионером Концеденту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Срок 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мма 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ующий бюджет; установленная дол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ходов, 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по настоящему Соглашению; передача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цессионера, - указать одну из форм либо сочетание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Концессионер 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 в ср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 Концеденту  принадлежат исключительные права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интеллектуальной      деятельности,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Концедента   на   указанные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 осуществляется 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  Концессионеру   принадлежат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результаты  интеллектуальной  деятельности,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  В   целях   исполнения  Концессионером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о  передаче  на  безвозмездной 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результатами     интеллектуальн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7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  на 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 пользования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XI. Порядок осуществл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троля за соблюдением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   Права    и    обязанности   Концедента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им  органами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Концедент  уведомляет  Концессионера 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существлять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в  разумный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органами  возложенных 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   Концедент    осуществляет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обязательств    по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 Соглашения  в  соответствии  с 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настоящим    Соглашением,    сроков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    Концессионер    обязан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рганов  Концедента,  осуществляющим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нцессионером   условий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доступ   на   объект  Соглашения,  а 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  Концедент   имеет   право  запрашивать  у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Порядок  представления 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указанной   информации  установлен  в  приложени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  Концедент   не   вправе   вмешиваться   в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характера  (приложение  N _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 При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Концессионера   нарушен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повлиять   на   соблюдение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онцедент   обязан   сообщ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Стороны обязаны в течение _____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наступления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_________  настоящего  Соглашения,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 Стороны  обязаны  своевременно  предоставлять 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и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 За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 Концессионер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нарушение требований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требований  технических    регламентов,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иных  обязательных  требований  к 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 В  случае  нарушения  требований,  указанных  в пункте 9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направить   Концессионеру   в     письменной 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 безвозмездно   устранить   обнаруженное  наруше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ункта   настоящего   Соглашения  и  (или)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которых   нарушены.  При  этом  срок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составляе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календарных дней, иной сро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 Концедент  вправе потребовать от Концессионера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 Концеденту     убытков,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указанных  в  пункте  9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сли эти нарушения не были устранены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определенный   Концедентом   в  требовании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предусмотренном  пунктом 92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 Концессионер  несет  перед Концедентом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течение 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 Концедент  имеет право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 или    ненадлежаще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 имеет 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исполнения 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настоящему  Соглашению,  указанных  в 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указанных   убытков   производи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 Концессионер обязан уплатить Концеденту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или   ненадлежащего   исполнения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 настоящего Согл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в 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азделе VIII настоящего Соглашения, в размере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установленных  пунктами 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в  случае  нарушения сроков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, в размер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Концессионер    обязан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том числе по страхованию риска утраты (гибели)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объекта Соглашения, в следующих форма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  Сторона   вправе   не   приступать  к  исполнению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настоящему  Соглашению  или  приостанови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своих  обязанносте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  Концессионер   несет  ответственность  за 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 числе  возмещает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 Российской    Федерации    о 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технических сооружений ущерб, нанесенный в результате ава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й на объекте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Сторона,  не  исполнившая  или  исполнившая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 обязательства  по  настоящему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 вследствие  наступления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 Сторона,  нарушившая  условия  настоящего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письменной форме уведомить другую Сторону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бстоятельств  не позднее __________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их  наступления  и  представить  необходимые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исьменной форме уведомить другую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  Стороны  обязаны  предпринять  все  разумные  мер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 причиненных 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послуживших  препятствием  к 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 исполнению  обязательств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устранения  этих  последствий  предпринять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ледующи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осуществления Концессионером деятель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 Настоящее  Соглашение  может  быть 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  Соглашения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 Основанием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заключении   настоящего   Соглашения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в том числе по льготам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 В  настоящее  Соглашение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  установления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  субъект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органов 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 ухудшающих  положение Концессионера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ормы  были  установлены  путем  внесения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регламент, 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егулирующий   отношения   в   области  охраны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здоровья   граждан,   и   Концессионер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е предоставляет потребителя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гулируемым  ценам   (тарифам) и (или) с учетом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 Условия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в  течение  срока  действ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   устанавливаются   нормы,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таким  образом,  что  он 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 того,  на  что  был  вправе  рассчиты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  В   целях   внесения  изменений  в  усло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дна    из    Сторон   направляет   другой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 другая  Сторона  в  течение 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указанного   предложения рассматривает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о согласии или об   отказе    внести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 Настоящее  Соглашение 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из  Сторон  по  решению суда по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ввода  в  эксплуатацию  объекта 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 Настоящее  Соглашение может быть расторгнуто досроч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 суда  по  требованию 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изменения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исходили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  К   существенным   нарушениям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нарушение  установленных  настоящим  Согла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Соглашения,    порядка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прекращение     или    приостановление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несоответствие их качества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указанных   в   пунктах   ____________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 К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тносится  неисполнение  или  ненадлежаще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 обязательств,   установленных   пунктами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 Все  споры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 В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существовании  спор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по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претензию,  ответ  на 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в  течение  _______________  календарных дней с даты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торонами,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8.    Настоящее   Соглашение,   за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и  коммерческую  тайну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а 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9.   Сторона,   изменившая   свое  местонахождени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обязана  сообщить  об  этом  другой  Сторон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лендарных дней с даты эт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0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 экземплярах, имеющих равную юридическую силу, из 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емпляров для Концедента и 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1.  Все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как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цедент  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Концедента                     От Концессио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85</Words>
  <Characters>74126</Characters>
  <CharactersWithSpaces>6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морских и речных портов, гидротехнических сооружений портов, объектов производственной и инженерной инфраструктур 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