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декабря 2006 г. N 74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ИПОВОЕ КОНЦЕССИОННО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отношении морских и речных судов, судов смеш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ка-море) плавания, судов, осуществляющих ледоко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одку, гидрографическую, научно-исследов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ь, паромных переправ, плаву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сухих до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место заключения)               (дата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оссийская Федерация,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униципальное образовани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которого выступае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авитель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ли уполномоченный им федеральный орган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бо орган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бо орган местного самоуправл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навливающего полномочия органа на подписание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дентом, с одной стороны, 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дивидуальный предприниматель, российское или иност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е лицо либо действующие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ого лица по договору простого товари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говору о совместной деятельности) два или более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.и.о.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и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станавливающего полномочи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Концессионером, с другой стороны,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Сторонами, в соответствии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токолом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результатах проведения конкурса, решением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заключении настоящего Соглашения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нкурс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 20__ г. N ___ заключили настоящее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цессионер обязуется за сво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е    имущество,  состав и описание которого приведены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е  II  настоящего  Соглашения  (далее  - объект Соглаш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собственности на которо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инадлежит или будет принадлеж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, и осуществлять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евозку грузов, почтовых отпра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ов и их багажа; буксировку судов и иных плавучих объек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ие поисков, разведки и добычи полезных ископаемы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ыболовство; проведение строительных, путевых, гидротехн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дводно-технических и других работ; лоцманскую и ледоко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ку; проведение поисковых, спасательных и буксирных опера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ъем затонувшего имущества; проведение гидрограф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других научных исследований; проведение мероприятий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объектов, защите их от загрязнения и засорения,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анитарному и иным видам контроля; использование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учебных, спортивных, культурных и иных целе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спользованием  объекта  Соглашения,  а   Концедент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  Концессионеру   на  срок,  установленный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права владения и пользования объектом Соглашени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указан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.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ъектом Соглашения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положение объекта(ов) недвижимого имуще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роения, сооружения), иного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одлежит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Объект    Соглашения,    подле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принадлежит  Концеденту  на праве собственност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едвижимого имущества, входящего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на  объект  Соглашения, составляют приложение N 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гарантирует,   что  объект  Соглашения  пере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свободным  от  прав  третьих лиц и иных ограни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собственности Концедента на указанный объ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 Концедент    обязуется   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, а Концессионер обязуется принят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мущества, входящего в состав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ава владения и пользования указанным объектом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а Концедентом Концессионер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му   сведения   о   составе     имущества,    техн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, сроке службы, начальной, остаточной и восстанов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передаваемого    объекта   и подписываемому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ожение N ___ к настоящему Соглаш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местоположение объекта Соглашения,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после принятия объекта Концессионеро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Сторонами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лонение  одной  из Сторон от подписания указ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 нарушением  этой  Стороной  обязанности,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ем первы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 передает   Концессионеру   по   перечню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ю  N ___ к настоящему Соглашению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для исполнения настоящего Соглашения, одновременно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й соответств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Концедента по передаче Концессионеру прав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исполненной  со  дня    государственной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прав  Концессионера. Обязанность Концедента по пере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прав  владения  и  пользования движимым имущест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м  в  состав  иного  имущества, считается исполненно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этого  имущества  Концессионером  и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указанного в абзаце втор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Выявленное  при  передаче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ответствие    показателей    объекта    Соглашения, 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 входящих  в  состав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м   показателям,   установленным   в   ре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,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едъявления Концессионером Концеденту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безвозмездном устранении выявленных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бо для изменения условий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бо для его расторжения в судебном порядке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(Подлежит  включению  в  текст  Соглашения 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.)    Концедент    обязан    пред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во  временное  владение  и  пользование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бразует единое целое с объектом Соглашения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едназначено для использования по общему назначению с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Концессионером деятельности, указанной в 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 (далее - иное имущ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  иного   имущества   и   его  описание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ко-экономические  показатели,  приведены в приложении N 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гарантирует,  что  он  является собственником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,   права   владения  и  пользования  которым  перед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соответствии с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е  имущество  принадлежит Концеденту на праве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и реквизиты право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кументов и (или) документов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 собственности Концедента в отношении кажд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ого имущества либо объекта недвижимого имущества, вход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остав ин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 документов,    удостоверя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на иное имущество, права владения и пользования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тся  Концессионеру  в соответствии с настоящим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т приложение N 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владения и пользования Концессионером иным имуществом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рок  ограничения  прав  собственности  Концедента  на и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указаны 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а  Концессионера  на  владение  и  пользование входящи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 иного  имущества  объектами недвижимого имущества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порядке, предусмотренном пунктам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9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иск случайной    гибели    или   случайного повреждения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нес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Состав  объекта  Соглашения  (включая  перечень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го  имущества, входящих в состав объекта Соглашения)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,  в том числе технико-экономические показатели,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(ях) N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ложения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лежащим созданию, и отдельно по объе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лежащим реко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тороны  обязуются  осуществить  действия, необходимы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права  собственности  Концедент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а  также  прав  Концессионера  на  владе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объектом Соглашения, в том числе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Государственная  регистрация  прав,  указанных  в пункте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осуществляется за сче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нцессион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иск  случайной гибели или случайного повреждения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несе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__________________ п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ериод, определенный календарными дата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казанием на события, с наступлением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ывают возникновение указанных обязатель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I. Создание и (или) реконструкция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Концессионер обяз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зд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здать и 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Соглашения,  состав,  описание   и   технико-эконо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и  которого  установлены в приложении N 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в срок, указанный в пункте 64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оздать, созда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онструировать, реконструирова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 недвижимого  имущества,  входящие  в    состав 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срок, указанный в пункте 6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истории  и  культуры) 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 Концессионер  при  создании,  создан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,  реконструкции  объекта Соглашения обязан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  законом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и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ормативными  правовыми 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 Концессионер   обязан   осущест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объектов иного имуще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одернизацию, замену мор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старевшего и физически изношенного оборудования новым,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ительным оборудованием, мероприятия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 и эксплуатационных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, указанный в пункте 66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Концессионер вправе привлекать к   выполнению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созданию, созданию и реконструкции, реконструкции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третьих лиц, за действия которых он отве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___________________________________________________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вой сч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разработать и согласовать с Концедентом, разработ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ередать Концессионер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ую документацию, необходимую дл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я и 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, д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ектная  документация  должна  соответствовать 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яемым  к  объекту  Соглашения  в  соответствии 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о 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Концедент  обязуется обеспечить Концессионеру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для выполнения работ п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,  в  том числе принять необходимые   меры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 свободного  доступа Концессионера и уполномоченн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к объекту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Концедент обязуется оказывать Концессионеру содействи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работ по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путем    осуществления 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оздание, созд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.) Концедент обязан направлять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на финансирование расходов 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держание,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эксплуатацию) объекта Соглаше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 и в сро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При  обнаружении  Концессионером несоответствия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 требованиям,  установленным  настоящим  Соглаш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технических  регламентов  и иных нормативных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  Российской  Федерации  Концессионер  обязуется  немедл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предить  об этом Концедента 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момента внесения необходимых изменений в проект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ить работу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 обнаружении   несоответствия   проектной 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 установленным   настоящим   Соглашением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и проектной документ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нцессионер, Концедент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ет ответственность перед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онцессионером, Концедентом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и размерах, указанных в приложении N 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  При  обнаружении  Концессионером  независящих  от 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, делающих невозможны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вод   в   эксплуатацию   объекта   Соглашения     в   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 настоящим   Соглашением,   и  (или) 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ю)    объекта   Соглашения,   Концессионер  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 уведомить  Концедента  об  указанных обстоятельств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согласования  дальнейших  действий  Сторон  по 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   Концессионер   обязан   ввести   объект   Соглашен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 в порядке, установленно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    Концессионер    обязан   приступить   к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объекта  Соглашения  в срок, указанный в пункте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 Концессионер обязан осуществить инвестиции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созд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здание и реконструкцию, реконструк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объемах и формах, указанных в приложении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   Концессионер  обязан  обеспечить  сдачу  в 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Соглашения   с   технико-экономическими   показат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в приложении N _______ к настоящему Соглашению, в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пункте 67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7. Завершение Концессионером работ по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озданию, созда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конструкции, 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Соглашения оформляется подписываемым Сторонами докум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  исполнении       Концессионером   своих   обязательст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объекта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V. Порядок предоставления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ых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8. Концедент обязуется заключить с   Концессионером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 котором располагается, будет расположен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(или) который необходим для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ятельности по настоящему Соглашению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 календарных дней с даты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й  земельный  участок  принадлежит Концеденту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бственности, владения и пользования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реквизиты правоустанавливающих документов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ов о государственной регистрации прав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тношении земельного участк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9.  Описание  земельного участка, в том числе его кадаст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  местоположение,  площадь,  описание  границ,  выписка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земельного  кадастра,  приведено в приложениях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.   Арендная   плата   за   переданный   земельный  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на основани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 з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ериод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1. Догов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заключается на срок, указанный в пункте  6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__________________________ земельного участка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в   установленном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рядке  и  вступает  в силу с момента э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   Государственная   регистрация  указанного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ссионера, Концеден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2. Концессионер не вправе передавать свои права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 участка   другим лицам и сдавать земельный участок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аренду, если иное не предусмотрено договоро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аренды, суб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3. Прекращение настоящего Соглашения является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 _________________________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ренды, субаренды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4. Копии документов, удостоверяющих прав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дения и пользования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   в   отношении    земельного участка, предо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по договору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аренды, субаренды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5. Концессионе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праве с согласия Концедента, не вправ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одить  на  земельном  участке, находящемся   в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а,  объекты  недвижимого  имущества, не входящие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,   предназначенные   для   использования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 Концессионером    деятельности    по 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6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)    Право    долгосрочного  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одным объектом, частью водного объек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   Концессионеру    на    основании 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польз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на  водопользование  приобретается  Концессионер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водным  законодательством  Российской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установленном Прави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дент  обязуется заключить с Концессионеро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олученной им лицензией на водопользование договор долгоср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дным объектом, частью водного объек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назначенным(ой)       для     осуществления 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ой пунктом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долгосрочного пользова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водным объектом,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дного объект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ается на срок действия    настоящего Соглашения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ницы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дного объекта, части водного объект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ого(ой)   в   долгосрочное пользование Концессионер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ы 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V. Владение, пользование и распоряжение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мущества, предоставляемыми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7. Концедент обязан предоставить Концессионеру права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льзовани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ъекта недвижимого имущества, входящего в состав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я или в состав иного имущества,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8. Концессионер    обязан     использовать  (эксплуатиров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местоположение объекта Соглашения, либ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вижимого имущества, входящего в состав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в состав иного имущества, либо объекта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установленном   настоящим   Соглашением  порядке    в  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 деятельности,  указанной  в  пункте  1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9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 является   объектом   культурного  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мятником  истории  и  культуры)  народов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.)  Концессионер  при  осуществлен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я   и  пользования  объектом  Соглашения  обязан  соблю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  установленные   Федеральным   законом  "Об 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 культуры) 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  и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нормативными  правовыми  актам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органов местного самоуправления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.  Концессионер  обязан  поддерживать  объект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  состоянии,   производить   за   свой  счет  текущ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  ремонт,   нести   расходы   на   содержание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за  исключением  случаев,  когда  указанные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тся  Концедентом в соответствии с пунктом 4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1. Концедент обязан осуществлять действия п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в исправном состоянии, его содержанию, тек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капитальному ремонту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2.  Концессионер имеет право с согласия Концедента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  Соглашения  в  пользование  третьим  лицам  на  срок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й  срока  действия  настоящего  Соглашения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63   настоящего   Соглашения,   при   условии 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  обязательств,     предусмотренных  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3. Передача   Концессионером в залог или отчуждение 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 местоположение объекта не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мущества, входящего в состав объекта Соглашения или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ого имущества, объекта иного 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4. Продукция и доходы, полученные Концессионером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 деятельности  по  настоящему  Соглашению,  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Концессионера, за исключением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ъем продукции, размер доходов, которые поступ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бственность Концедента,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5.  Имущество, созданное или приобретенное Концессионеро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  настоящего   Соглашения   и  не  являющееся  о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и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ъектом иного имущества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 собственностью   Концессионера,     за  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ов имущества, передаваемых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6.  Концессионер  обязан учитывать объект Соглашения на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е и производить соответствующее начисление аморт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. Порядок передачи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цеденту объекто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7.  Концессионер  обязан  передать  Концеденту,  а 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  принять  объект  Соглашения  в срок, указанный в пункте 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Соглашения.   Передаваемый   Концессионером 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должен находиться в состоянии, указанном в приложени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к  настоящему  Соглашению,  быть  пригодным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указанной  в  пункте  1 настоящего Соглашения,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быть обременен правам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8.  (Подлежит  включению  в  текст  Соглашения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положение предусмотрено решением Концедент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) Концессионер обязан возвратить Концеден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Концедент  обязан  принять  иное  имущество в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70  настоящего    Соглашения,  и   в состоянии,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N 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9.  Передача  Концессионером Концеденту объек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 47   (в   пунктах   47   и   48)  настоящего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о _______________________________,  подписыв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.  Концессионер передает Концеденту документы, относящиес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емому  объекту,  одновременно  с  передачей  эт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1. Концедент вправе отказаться от подписани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бстоятельства, при наступлении которых Конце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праве отказаться от подпис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2. Обязанность Концессионера по передаче объекта Соглаш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ов недвижимого имущества, входящих в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го имущества, - 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   исполненной    с    момента    подписания 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осударственной регистрации прекращения прав   Концессионер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и пользование указанными 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нность  Концессионера  по  передаче  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го  в  состав  иного  имущества,  считается  исполненной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подписания Сторонами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уклонении Концедента от подписания документа, указанн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49  настоящего  Соглашения,  обязанность  Концессион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е  объектов,  указанных  в  пункте  47  (в пунктах 47 и 4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Соглашения,  считается  исполненной, если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л   все   необходимые   действия  по  передаче 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ов,   включая   действия   по 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прав  Концессионера  на  владение и пользование эт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3. Уклонение     одной     из     Сторон   от    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отказом этой Стороны от исполнения   ею   обяза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пунктом 47 (пунктами 47 и 48)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4.  Прекращение  прав Концессионера на владение и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и   недвижимого  имущества,  входящими  в  состав 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ходящих в состав иного имущества, - указать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  государственной    регистрации     в   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Российской  Федерации  порядке. Государств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я     прекращения     указанных    прав  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за счет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нцедента, Концессионер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  обязуются   осуществить  действия,  необходимы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прекращения    указанных  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,  в  течение  ___________  календарных  дней 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этом   Стороны обязуются осуществить следующие дейст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действия, осуществляемые соответственно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Концеде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I. Порядок осуществления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ятельност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5.  По настоящему Соглашению Концессионер обязан на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настоящим Соглашением, осуществлять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ую 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6.    Концессионер    обязан    осуществлять    связанную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объекта Соглашения деятельность, указанную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настоящего Соглашения, и не прекращать (не приостанавливать)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без согласия Концед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 1  настоящего  Соглашения,  в соответствии с требован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 законодательством    Российской   Федерации,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содержание  в  исправном  состоянии  объекта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временную  разработку  и  реализацию  мер  по  обеспечению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включая антитеррористическую деятель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   получение     судовых    документов,   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соблюдение  требований  к  лицензированию  осущест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соблюдение требований Международного кодекса по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ю,   требований   международных  договор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и  нормативных  правовых  актов 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безопасности мореплавания и предотвращению загряз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сре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соблюдение   требований   к   обеспечению   эколог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,      предотвращению      загрязнения     с    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-бытовыми,  сточными и нефтесодержащими водами, неф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ругими  вредными  для  здоровья  людей  и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веществ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соблюдение  требований,  предусмотренных правилами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надзора и классификации судов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соблюдение требований к квалификации экипажа суд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обеспечение  безопасности  международных перевозок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в по морским и внутренним водным путя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  соблюдение   требований   к   обеспечению  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порядок и обеспечение физической защиты судов, использ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возящих) ядерные материал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)   соблюдение   требований  к  транспортно-эксплуата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объекта Соглашения и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ъекта иного имущества -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) соблюдение требований к передаче имущественных и и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х для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)  гарантии  беспрепятственного  доступа на объек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органов,  обеспечивающих  надзор  и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по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объекта Соглашения и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бъекта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казать в случае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) соблюдение иных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8. Концессионер обязан осуществлять деятельность, указанн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, 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нь, месяц, год или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а объекта Соглашения в эксплуатацию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до   окончания   срока, указанного в пункте    7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9.  Помимо  деятельности,  указанной  в  пункте 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 Концессионер  с  использованием  объекта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еет право, не имеет пра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0.  Концессионер  имеет право исполнять настоящее Согла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 осуществление  деятельности,  предусмотренной  пунктом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своими силами и (или) с привлечением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.  При  этом  Концессионер  несет  ответственность  з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лиц как за свои собстве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1.    Концессионер    обязан    предоставлять    потреб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льготы, в том числе льготы по оплате товаров,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луг. Указанные льготы предоставляются Концессионером в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лучаях, указанных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рядок   и   условия  компенсации  Концедентом  Концессионе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,   связанных   с   предоставлением  установленных  льг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ы в приложении N 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2.   Концессионер   обязан  при  осуществлении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й   в   пункте   1   настоящего  Соглашения,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производимых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оваров, работ и услуг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гулируемым ценам (тарифам)  и в соответствии с устано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ками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VIII. Сроки по настояще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3. Настоящее Соглашение вступает в силу со дня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йству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рок указывается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цедента 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4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я, создания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 -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5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оздания, создания и реконструкции, реконструк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местоположение объектов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-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ходящих в состав объекта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6. Сро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одернизации, замены морально устаревше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зически изношенного оборудования новым, более производ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рудованием, осуществления мероприятий по улуч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 и эксплуатационных сво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а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7. Срок ввода в эксплуатацию объекта Соглашения - "__"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8. Срок   использования (эксплуатации) Концессионером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- с "__" _________ 20__ г. п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 использования  Концессионером  принадлежащих 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ых  прав на результаты интеллектуальной деятель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договором,  указанным  в  пункте  77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-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9. Срок передачи Концессионером Концеденту объекта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0. Срок  передачи Концессионером Концеденту иного имуществ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ень, месяц, год либо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1. Срок  осуществления Концессионером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, -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 либо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X. Плата по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2. Концессионная плата вносится Концессионер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верд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мма платежей, перечисляемая периодически или едино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ующий бюджет; установленная доля прод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ходов, полученных Концессионером в результате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 по настоящему Соглашению; передача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бственность имущества, находящегося в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нцессионера, - указать одну из форм либо сочетание разл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3. Концессионер   обязан  уплачивать Концеденту концесси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 основании протокола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и о результатах проведения конкурса на право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го Соглашения или на основании решен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4. Концессионная плата уплачивается Концессионером Концеде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____________________ в срок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иод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носится пл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X. Исключительные права на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5.  Концеденту  принадлежат исключительные права на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    интеллектуальной      деятельности,   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я    прав   Концедента   на   указанные   результ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  деятельности    осуществляется 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нцедентом или Концессионером на основании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 Концедента полномочий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6.   Концессионеру   принадлежат   исключительные   прав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результаты  интеллектуальной  деятельности,  полу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за свой счет при исполнении настоящего  Согла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бъектов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7.   В   целях   исполнения  Концессионером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 Концедент обязан заключить с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 о  передаче  на  безвозмездной  основе Концессионеру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  результатами     интеллектуальной  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пунктом 75 настоящего Соглашения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законодательством  Российской  Федерации  на  срок, указ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63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8.  Прекращение настоящего Соглашения являет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 договора   о   передаче   на   безвозмездной 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  прав   пользования  результатами 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предусмотренными пунктом 75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XI. Порядок осуществления Концедентом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облюдением Концессионером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9.    Права    и    обязанности   Концедента   осущест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и  им  органами  в 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законодательством  субъектов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.  Концедент  уведомляет  Концессионера  об орган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существлять  от  его имени права 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 Соглашению,  в  разумный  срок до начал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органами  возложенных  на них полномочи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0.    Концедент    осуществляет   контроль   за 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условий   настоящего   Соглашения,  в  том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осуществлению деятельности, указанной в пункт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  Соглашения,     обязательств    по  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  объекта   Соглашения  в  соответствии  с  цел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и    настоящим    Соглашением,    сроков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I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1.     Концессионер    обязан    обеспечить    представ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органов  Концедента,  осуществляющим  контрол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  Концессионером   условий   настоящего  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репятственный   доступ   на   объект  Соглашения,  а  также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относящейся к осуществлению деятельности, у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ункте 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2.   Концедент   имеет   право  запрашивать  у 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об исполнении Концессионером обязательств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.  Порядок  представления  Концессионером и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  указанной   информации  установлен  в  приложении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3.   Концедент   не   вправе   вмешиваться   в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й деятельности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4. Представители уполномоченных Концедентом органов не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глашать  сведения, отнесенные настоящим Соглашением к све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го  характера  (приложение  N ________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) или являющиеся коммерческой тай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5.  При обнаружении Концедентом в ходе осуществления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деятельностью   Концессионера   нарушений,   которые 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  повлиять   на   соблюдение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,   Концедент   обязан   сообщить  об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у в течение _________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наруж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6. Стороны обязаны в течение _______________ календарны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наступления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 _________  настоящего  Соглашения, подписать документ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указан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7.  Стороны  обязаны  своевременно  предоставлять  друг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,  необходимую для исполнения обязанностей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и незамедлительно уведомлять друг друга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ых  событий, способных повлиять на 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8.  За  неисполнение или ненадлежащее исполнение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настоящему   Соглашению   Стороны   несут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законодательством Российской Федерации и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9.  Концессионер  несет  ответственность перед Концедентом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щенное пр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создании, создании и реконструкции,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нарушение требований, установленных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требований  технических    регламентов,   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иных  обязательных  требований  к  качеству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0.  В  случае  нарушения  требований,  указанных  в пункте 8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, Концедент обязан в тече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с даты обна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лендарных дней, иной ср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  направить   Концессионеру   в     письменной 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 безвозмездно   устранить   обнаруженное  нарушени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  пункта   настоящего   Соглашения  и  (или)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которых   нарушены.  При  этом  срок  для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составляет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количество календарных дней, иной срок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1.  Концедент  вправе потребовать от Концессионера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   Концеденту     убытков,    вызванных  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 требований,  указанных  в  пункте  89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если эти нарушения не были устранены Концессионер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  определенный   Концедентом   в  требовании  об  уст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,  предусмотренном  пунктом 90 настоящего Соглашения,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существен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2.  Концессионер  несет  перед Концедентом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работ п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ю, созданию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Соглашения   в   течение   5 лет со дня передачи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Концеден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3.  Концедент  имеет право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   неисполнения     или    ненадлежащего 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ом  обязательств по настоящему Соглашению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х 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цессионер  имеет  право  на возмещение убытков, возникш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неисполнения  или ненадлежащего исполнения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 по   настоящему  Соглашению,  указанных  в  пун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ещение   указанных   убытков   производится   в  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енном в приложении N ________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4.  Концессионер обязан уплатить Концеденту в 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неустойку в виде _________________________________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штрафа, пеней, в ином вид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или   ненадлежащего   исполнения 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 настоящего Соглаш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 числе   в   случае нарушения сроков исполнения обяза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в разделе VIII настоящего Соглашения, в размере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5. Концедент обязан уплатить Концессионеру неустойку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    или    ненадлежащего    исполнения    Концед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установленных  пунктами 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в  том  числе  в  случае  нарушения сроков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обязательств, в размере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6. Концессионер    обязан предоставить обеспечение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становленных пунктами ___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в том числе по страхованию риска утраты (гибели)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объекта Соглашения, в следующих формах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решением Концедента о заключен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ется в соответствии с решением Концедента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ключении настоящего Согла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7.   Сторона   вправе   не   приступать  к  исполнению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 по   настоящему  Соглашению  или  приостановить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с уведомлением другой Стороны в случае, когд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 Стороной  своих  обязанностей  по  настоящему 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ет исполнению указан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8. Концессионер обязан осуществлять за свой счет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 риска  гражданской ответственности по обязательст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ающим вследствие причинения вреда жизни, здоровью физ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имуществу  физических и юридических лиц в результате ава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едшей   на   объекте  Соглашения,  в  порядке  и  разме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XIII. Порядок взаимодействия Сторон при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стоятельств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9.  Сторона,  не  исполнившая  или  исполнившая  не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 свои   обязательства  по  настоящему  Соглашению,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,   предусмотренную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настоящим Соглашением, если не докажет, что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Соглашению  оказ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вследствие  наступления  обстоятельств  непреодол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0.  Сторона,  нарушившая  условия  настоящего  Соглаш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наступления обстоятельств непреодолимой силы, обяз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в  письменной форме уведомить другую Сторону о на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обстоятельств  не позднее __________ календарных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 их  наступления  и  представить  необходимые  документ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письменной форме уведомить другую Сторону о возоб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своих обязательств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1.   Стороны  обязаны  предпринять  все  разумные  меры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оследствий,  причиненных  наступлением 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,  послуживших  препятствием  к  исполнени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му  исполнению  обязательств  по настоящему Соглашению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до  устранения  этих  последствий  предпринять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следующие меры, направленные на обесп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осуществления Концессионером деятельности, указанно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1 настоящего Соглашения: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конкретные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XIV. Измен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2.  Настоящее  Соглашение  может  быть  изменено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 Изменение   настоящего   Соглашения   осуществляет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3.  Основанием  для  изменения условий настояще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существенное изменение обстоятельств, из которых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или    при    заключении   настоящего   Соглашения,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ь  обеспечения  условий и порядка компенс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ссионера   по   предоставленным   им   потребителям  льг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федеральными законами, законам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нормативными   правовыми   актами   органов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в том числе по льготам по оплате товаров, работ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4.  В  настоящее  Соглашение  вносятся изменения по согла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 в   случае   установления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законодательством   субъекта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правовыми  актами  органов  местного 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,  ухудшающих  положение Концессионера таким образом, что о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й степени лишается того, на что был вправе рассчит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настоящего Соглашения, за исключением случая,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 нормы  были  установлены  путем  внесения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й  регламент,  иной  нормативный правовой акт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регулирующий   отношения   в   области  охраны  нед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жающей   среды,   здоровья   граждан,   и   Концессионер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деятельности, указанной  в   пункте   1 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не предоставляет потребителям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регулируемым   ценам   (тарифам) и (или) с учетом регу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бавок к ценам (тарифа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5.  Условия настоящего Соглашения, определенные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го предложения Концессионера, подлежат изменению тольк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,  если  в  течение  срока  действия  настоящего 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законодательством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нормативными  правовыми  актами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   самоуправления   устанавливаются   нормы,   ухудш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  Концессионера  таким  образом,  что  он  в зна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и   лишается  того,  на  что  был  вправе  рассчитыва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6.   В   целях   внесения  изменений  в  услов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  одна    из    Сторон   направляет   другой  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е предложение с обоснованием предлагаемых измен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  другая  Сторона  в  течение _________ календарных дней с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указанного  предложения  рассматривает  его и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согласии  или  об  отказе  внести  изменения в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7.  Настоящее  Соглашение  может быть изменено по треб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из  Сторон  решением  суда  по  основаниям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8. Концессионер имеет право передавать с согласия Кон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лицам свои права и обязанности по настоящему Соглашени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ввода  в  эксплуатацию  объекта  Соглашения путем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или перевода долга по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XV. Прекращ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9. Настоящее Соглашение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истечении срока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соглашению Сторон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 основании судебного решения о его досрочном растор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0.  Настоящее  Соглашение может быть расторгнуто досроч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ешения  суда  по  требованию  одной из Сторон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го   нарушения   другой   Стороной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существенного  изменения  обстоятельств,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исходили  при его заключении, а также по иным осн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1.   К   существенным   нарушениям   Концессионером 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 относя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нарушение установленных пунктами _______________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рок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оздания, создания и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конструк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арушение    сроков  исполнения обязательст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ми _____________________ настоящего Соглашения,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календарных дн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по каждому пунк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использование (эксплуатация) объекта Соглашения в целя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нарушение  установленных  настоящим  Соглашением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    объектом    Соглашения,    порядка  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луатации) объекта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указанных в разделе VII настоящего Соглашени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    прекращение     или    приостановление   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й деятельности без согласия Концеден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предоставлению потребителя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оваров, работ и услуг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 числе несоответствие их качества требованиям,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и настоящим Соглаш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неисполнение  или  ненадлежащее  исполнение Концессион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 указанных   в   пунктах   ____________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2.  К существенным нарушениям Концедентом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 относится  неисполнение  или  ненадлежащее 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цедентом    обязательств,   установленных   пунктами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XVI. Разреше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3.  Все  споры и разногласия, которые могут возникнуть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по настоящему Соглашению или в связи с ним, разреш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4.  В  случае недостижения согласия в результате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  Сторона,   заявляющая   о  существовании  спор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ногласий  по  настоящему  Соглашению, направляет другой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ую  претензию,  ответ  на  которую должен быть пред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 в  течение  _______________  календарных дней с даты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если ответ не представлен в указанный срок, 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ся принят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5. В случае недостижения Сторонами согласия споры, возник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Сторонами,  разрешаются  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XVII. Размещение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6.    Настоящее   Соглашение,   за   исключением 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  государственную   и  коммерческую  тайну, 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ю (опубликованию) на (в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офи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а Концедента в сети Интернет, наименование печа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ссовой информации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XV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7.   Сторона,   изменившая   свое  местонахождение  и 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,  обязана  сообщить  об  этом  другой  Стороне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алендарных дней с даты этого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8. Настоящее Соглашение составлено на русском языке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ых   экземплярах, имеющих равную юридическую силу, из 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экземпляров для Концедента и _____________ экземпля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Концессион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9.  Все  приложения и дополнительные соглашения к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ю,  как заключенные при подписании настояще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  и после вступления в силу настоящего Соглашения, являютс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  частью.   Указанные   приложения   и дополн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подписываются уполномоченными представителями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XIX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цедент                       Концессио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Концедента                       От Концес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66</Words>
  <Characters>73328</Characters>
  <CharactersWithSpaces>6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5:00Z</dcterms:created>
  <dc:creator>Правительство Российской Федерации</dc:creator>
  <dc:description/>
  <dc:language>en-US</dc:language>
  <cp:lastModifiedBy/>
  <dcterms:modified xsi:type="dcterms:W3CDTF">2011-10-30T17:35:00Z</dcterms:modified>
  <cp:revision>2</cp:revision>
  <dc:subject>Соглашение</dc:subject>
  <dc:title>Типовое концессионное соглашение в отношении морских и речных судов, судов смешанного (река-море) плавания, судов, осуществляющих ледокольную проводку, гидрографическую, научно-исследовательскую деятельность, паромных переправ, плавучих и сухих до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