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7 г. N 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Е КОНЦЕССИОН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тношении объектов культуры, спорта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ыха граждан и туризма и и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циально-культур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униципальное образовани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торого вы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уполномоченный им федеральный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орган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орган местного самоуправл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его полномочия органа на подписани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Концедентом,   с   одной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, российское или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е лицо либо действующие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по договору простого товарищества (договору о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и) два или более юридических лиц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Концессионером,   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также Сторонами, в соответствии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курсной комиссии о результатах проведения конкурса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цедента о заключении настоящего Соглашения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курс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N _____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цессионер обязуется за сво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,  состав и  описание  которого  привед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 II  настоящего  Соглашения  (далее - объект  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которо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инадлежит ил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адлеж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, и осуществля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ыставочную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ь, связанную с производством, прокатом и по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льмов; деятельность по организации и постановке теат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перных представлений, концертов и прочих сце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лений; деятельность концертных и театральных за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ь ярмарок и парков с аттракционами;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ирков; деятельность учреждений клубного типа;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танических садов, зоопарков и планетариев; проч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организации культурных мероприятий, отдыха и развлеч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ь в области спорта; деятельность спортивных объе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чую деятельность в области спорта; организацию комплек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уристического обслуживания; деятельность молодежных турис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агерей и туристских баз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спользованием  объекта  Соглашения,   а   Концедент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Концессионеру   на  срок,  установленный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права владения и пользования объектом Соглаш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указа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ом Соглашения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 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(ов) недвижимого имущества (здания, строения, сооруж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длежи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Объект    Соглашения,   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принадлежит  Концеденту  на праве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 и (или) документов о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ости Концедента в отношении каждого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а, входящего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на  объект  Соглашения, приведены в приложении N 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 объект  Соглашения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свободным  от  прав  третьих лиц и и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собственности Концедента на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 Концедент    обязуется 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а Концессионер обязуется приня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объекта Соглашения, объекта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ходящего в состав объекта Соглашения,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ава владения и пользования указанным объектом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алендарных дней с даты подписа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Концедентом Концессионе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 сведения   о   составе    имущества,   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сроке службы, начальной, остаточной и восстано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передаваемого объекта и подписываемому Сторонами,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риведена в приложении N 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исполненной после принятия объекта   Концессионер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одной  из Сторон от подписания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нарушением  этой  Стороной  обязанности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первы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передает Концессионеру по перечню, который при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 N ___ к настоящему Соглашению, документы, относ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даваемо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 исполнения  настоящего  Соглашения, 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дачей соответств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Концессионеру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 со   дня 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прав  Концессионера. Обязанность Концедента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прав  владения  и  пользования 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в  состав  иного  имущества, считается исполненно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этого  имущества  Концессионером  и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казанного в абзаце втор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Выявленное  при  передаче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   показателей    объекта    Соглашения,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 входящих  в  состав  объекта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м   показателям,   установленным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,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ъявления Концессионером Концеден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безвозмездном устранении выявленных недостатков, либ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условий настоящего Соглашения, либо для его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удебном порядк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Концедент    обязан  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во  временное  владение  и  пользование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разует единое целое с объектом Соглаш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о для использования по общему назначению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существления  Концессионером  деятельности,    указанно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 (далее - иное иму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иного   имущества   и   его  описание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 показатели,  приведены в приложении N 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гарантирует,  что  он  является собственником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права   владения  и  пользования  которым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 имущество  принадлежит Концедент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 и (или) документов о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ости Концедента в отношении каждого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 либо объекта недвижимого имущества, входящего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иное имущество, права владения и пользования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Концессионеру 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владения и пользования Концессионером иным имуществ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рок  ограничения  прав  собственности  Концедента  на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приведены в приложении N 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Концессионера  на  владение  и  пользование входящи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иного  имущества  объектами недвижимого имущества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порядке, предусмотренном пунктам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   случайной   гибели  или  случайного  повреждения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_ по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остав  объекта  Соглашения  (включая  перечень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входящих в состав объекта Соглашения)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 в том числе технико-экономические показатели,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(ях)  N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ложения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ащим созданию, и отдельно по объектам,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обязуются  осуществить  действ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Концеден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а  также  прав  Концессионера  на 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объектом Соглашения, в том числ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Государственная  регистрация  прав,  указанных 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осуществляется за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нцессионера, Концеден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Риск  случайной гибели или случайного поврежд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ес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_ по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I. Создание и (или) реко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цессионер обяз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оздать, создать и реконструиров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состав,  описание   и  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которого  приведены  в  приложении N 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в срок, указанный в пункте 6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 недвижимого  имущества,  входящие    в   состав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рок, указанный в пункте 6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(Подлежит  включению  в текст Соглашения в случае, ес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объекта  Соглашения  входят  объекты 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и  истории  и  культуры)  народов  Российской Федерац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  обязан  осуществлять  права  владения  и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м  Соглашения в соответствии с требованиями,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"Об объектах культурного наследия (памя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и и культуры) народов Российской Федерации"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беспечивать  физическую  сохранность  объекта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,  в  том  числе  в установленном порядке его консерв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,  реставрацию,  приспособление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временного исполь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ыполнять требования охранного обязательства, в том числ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ю  объекта  культурного наследия, условиям доступа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орядку и срокам проведения реставрационных, ремонт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 работ   по   его   сохранению,  а  также  иные 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е сохранность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  обязан   осущест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объектов иного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одернизацию,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рально устаревшего и физически изношенного оборудования нов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лее производительным оборудованием, мероприятия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арактеристик и эксплуатационных свойств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казанный в пункте 6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нцессионер вправе   привлекать  к  выполнению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зданию, созданию и реконструкции, реконструкци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 третьих  лиц,  за  действия которых он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______________________________________ обязан за с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нцессионер, Концедент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зработать и согласовать с Концедентом, разработать и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цессионер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окументацию, необходимую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я 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д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документация  должна  соответствовать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 объекту  Соглашения  в  соответствии 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Концедент  обязуется обеспечить Концессионеру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выполнения рабо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зд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ю 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,  в  том числе  принять  необходимые  мер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свободного  доступа Концессионера и уполномоч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к объекту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Концедент обязуется оказывать Концессионеру содейств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путем осуществления следующи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здание, создание и реконструкцию, реконструкцию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 в  объемах  и формах, которые   приведе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держание,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эксплуатацию) объекта 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 и в сро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При  обнаружении  Концессионером несоответствия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требованиям,  установленным  настоящим 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технических  регламентов 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Российской  Федерации  Концессионер  обязуется 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об этом Концедента 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момента внесения необходимых изменений в проек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работ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обнаружении   несоответствия   проектной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установленным   настоящим   Соглашением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й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ть нужное) 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пере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нцессионером, Концеденто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размерах, которые приведены в приложени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При  обнаружении  Концессионером  независящих  от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делающих невозможны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вод   в   эксплуатацию   объекта   Соглашения     в  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настоящим   Соглашением,   и  (или)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ю)    объекта   Соглашения,   Концессионер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уведомить  Концедента  об  указанных обстоятельств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согласования  дальнейших  действий  Сторон  по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 Концессионер   обязан   ввести   объект   Согла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   Концессионер    обязан   приступить   к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объекта  Соглашения  в срок, указанный в пункте 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онцессионер обязан осуществить инвестици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  объемах и формах, которые приведе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  Концессионер  обязан  обеспечить  сдачу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с технико-экономическими показателями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____ к настоящему Соглашению,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ункте 6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Завершение Концессионером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зд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ю 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    оформляется    подписываемым 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м  об  исполнении  Концессионером  своих 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Порядок предоставления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Концедент обязуется заключить  с  Концессионером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 котором располагается, будет расположен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или) который необходим для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по настоящему Соглашению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земельный участок принадлежит  Концеденту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бственности, владения и пользования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реквизиты правоустанавливающих документ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 о государственной регистрации прав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земельного участк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 Описание  земельного участка, в том числе его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 местоположение, площадь, а также описание границ и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государственного земельного кадастра приведены в приложениях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  Арендная   плата   за   переданный   земельный 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 з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Догов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заключается на срок, указанный  в  пункте   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__________________________ земельного участка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в  установл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рядке  и  вступает  в силу с момента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   Государственная   регистрация  указанн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ссионера, Концеден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Концессионер не вправе передавать свои права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другим лицам и сдавать земельный   участок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,     если     иное     не     предусмотрено  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 Прекращение настоящего Соглаше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 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пии документов, удостоверяющих пра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дения и польз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в  отношении  земельного   участка,  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о догово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праве с согласия Концед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 вправ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одить  на  земельном   участке,  находящемся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,  объекты  недвижимого  имущества, не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  предназначенные   для   использова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Концессионером    деятельности 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. Владение, пользование и распоряжение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предоставляемыми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Концедент обязан предоставить Концессионеру права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Концессионер   обязан    использовать    (эксплуа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местоположение объекта Соглашения, либ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движимого имущества, входящего в состав объекта Соглаш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став иного имущества, либо объекта иного имуще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становленном   настоящим   Соглашением  порядке    в 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 Концессионер  обязан  поддерживать  объект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  состоянии,   производить   за   свой  счет  текущ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 ремонт,   нести   расходы   на   содержание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за  исключением  случаев,  когда  указанные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Концедентом в соответствии с пунктом 39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Концедент обязан осуществлять действия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исправном состоянии, его содержанию, теку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капитальному ремонт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 Концессионер имеет право с согласия Концедента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в  пользование  третьим  лицам  на  срок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й  срока  действия  настоящего  Соглашения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61   настоящего   Соглашения,   при   услови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 обязательств,     предусмотренных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 Передача  Концессионером  в  залог или отчужд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местоположение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Продукция и доходы, полученные Концессионеро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  по  настоящему  Соглашению,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Концессионера, за исключ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бъем продукции, размер доходов, которые поступ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бственность Концеден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 Имущество, созданное или приобретенное Концессионеро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Соглашения   и  не  являющееся 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ъектом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 собственностью    Концессионера,    за 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имущества, передаваемых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 Концессионер  обязан учитывать объект Соглашения на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и производить соответствующее начисление ам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. Порядок передачи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цеденту объекто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 Концессионер  обязан  передать  Концеденту,  а 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инять  объект  Соглашения  в срок, указанный в пункте 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   Передаваемый   Концессионером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должен находиться в состоянии, приведенном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  к  настоящему Соглашению, быть пригодны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указанной  в  пункте  1 настоящего Соглашения,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обременен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возвратить Концед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Концедент  обязан  принять  иное  имущество в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68  настоящего  Соглашения,  и  в состоянии, приведенн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 Передача  Концессионером Концеденту объект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5   (в   пунктах   45   и   46)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, подписываемому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8.  Концессионер передает Концеденту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 объекту,  одновременно  с  передачей  эт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9. Концедент вправе отказаться от подпис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бстоятельства, при наступл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цедент вправе отказаться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Обязанность Концессионера по передаче объекта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недвижимого имуще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го имущества,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 исполненной    с    момента   подписания 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государственной  регистрации прекращения  прав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ладение и пользование указанными 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Концессионера  по  передаче 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в  состав  иного  имущества,  считается  исполне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клонении Концедента от подписания документ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47  настоящего  Соглашения,  обязанность  Конце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объектов,  указанных  в  пункте  45  (в пунктах 45 и 4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считается  исполненной, если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все   необходимые   действия  по  передаче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 включая   действия   по 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прав  Концессионера  на  владение и пользование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Уклонение одной из Сторон от подпис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отказом этой Стороны  от  исполнения  ею 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унктом 45 (пунктами 45 и 46)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 Прекращение  прав Концессионера на владение и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   недвижимого  имущества,  входящими  в  состав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ходящих в состав иного имущества,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 государственной    регистрации     в 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порядке.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  прекращения     указанных    прав 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дента, Концессионер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обязуются   осуществить  действия, 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прекращения    указанных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,  в  течение  ___________  календарных  дней 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 Стороны обязуются осуществ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ействия, осуществляемые соответственно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онцед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II. Порядок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 По настоящему Соглашению Концессионер обязан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Соглашением, осуществлять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   Концессионер    обязан    осуществлять    связанну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бъекта Соглашения деятельность, указанную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, и не прекращать (не приостанавливать)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согласия Конце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1  настоящего  Соглашения,  в соответствии с требо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нь, месяц, год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а объекта Соглашения в эксплуата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до    окончания  срока,  указанного  в  пункте  69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 Помимо  деятельности,  указанной  в  пункте 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Концессионер  с  использованием  объекта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меет право, не имеет пра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8.  Концессионер  имеет право исполнять настоящее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осуществление  деятельности,  предусмотренной  пунктом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 При  этом  Концессионер  несет  ответственность  з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9.    Концессионер    обязан    предоставлять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льготы,  в  том  числе  по оплате товаров,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 Указанные льготы предоставляются Концессионером в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указанных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и   порядок  компенсации  Концедентом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 связанных   с   предоставлением  установленных 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  Концессионер   обязан  при  осуществлении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   пункте   1   настоящего  Соглашения,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оваров, работ,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гулируемым ценам (тарифам)  и в соответствии с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ми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I. Срок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Настоящее Соглашение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указывается в соответствии с решением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-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положе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-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одернизации, замены морально устар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зически изношенного оборудования новым, более произ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м, осуществления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истик и эксплуатационных свойств имуще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5. Срок   ввода   в   эксплуатацию    объекта   Соглашения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6.  Срок  использования (эксплуатации) Концессионеро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- с "__" ________ 20__ г. п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ьзования  Концессионером  принадлежащих 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 на результаты интеллектуаль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договором,  указанным  в  пункте  76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-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7. Срок передачи Концессионером Концеденту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8. Срок передачи Концессионером Концеденту иного имуществ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9.  Срок осуществления Концессионером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нь, месяц, год либо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Плата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Концессионная плата вносится Концессион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тверда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тежей, перечисляемая периодически или еди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ответствующий бюджет; установленная доля продукции,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Концессионером в результате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настоящему Соглашению; передача Концеденту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, находящегося в собственности Концессионера,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дну из форм либо сочетание различных фо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Концессионер   обязан уплачивать Концеденту  концесс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 основании протокола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ссии о результатах проведения конкурс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Соглашения ил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Концессионная плата уплачивается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 в сро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иод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носится 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X. Исключительные права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 Концеденту  принадлежат исключительные права н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  интеллектуальной      деятельности,   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 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 прав   Концедента   на   указанные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деятельности    осуществляется 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нцедентом или Концессионером на осн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Концедента полномочи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  Концессионеру   принадлежат   исключительные 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результаты  интеллектуальной  деятельности,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  В   целях   исполнения  Концессионером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 Концедент обязан заключить с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о  передаче  на  безвозмездной  основе Концессионер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  результатами     интеллектуальн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пунктом 74 настоящего Соглаш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,  на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 Прекращение настоящего Соглаше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договора   о   передаче   на   безвозмезд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  пользования  результатами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ыми пунктом 7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XI. Порядок осуществления Концедентом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облюдением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   Права    и    обязанности   Концедента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им  органами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законодательство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  Концедент  уведомляет  Концессионера  об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существлять  от  его имени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,  в  разумный  срок до начал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органами  возложенных  на них полномочи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8.    Концедент    осуществляет   контроль 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условий   настоящего   Соглашения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осуществлению деятельности, указанной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,     обязательств    по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объекта   Соглашения  в  соответствии  с  ц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 настоящим    Соглашением,    сроков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9.     Концессионер    обязан    обеспечить  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рганов  Концедента,  осуществляющим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  Концессионером   условий   настоящего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ый   доступ   на   объект  Соглашения,  а  такж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относящейся к осуществлению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  Концедент   имеет   право  запрашивать  у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сполнении Концессионеро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  Установленный  порядок представления Концессионе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Концедентом   указанной   информации   приведе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  Концедент   не   вправе   вмешиваться   в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Представители уполномоченных Концедентом органов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сведения, отнесенные настоящим Соглашением к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 характера,  которые  приведены  в  приложен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 настоящему Соглашению, или являющиеся коммерческ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 При обнаружении Концедентом в ходе осуществления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деятельностью   Концессионера   нарушений,   которые 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 повлиять   на   соблюдение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Концедент   обязан   сообщить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течение _____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 Стороны  обязаны  в  течение ________________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  после    наступления   сроков   исполнения 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пунктами   ___________________________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подписать    документ   об   исполнении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 Стороны  обязаны  своевременно  предоставлять  друг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 необходимую для исполнения обязанносте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и незамедлительно уведомлять друг друг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 событий, способных повлиять на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 За  неисполнение или ненадлежащее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настоящему   Соглашению   Стороны   несут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7.  Концессионер  несет  ответственность перед Концеденто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здании, создании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нарушение     требований,  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Соглашением,   требований   технических   регла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 документации,  иных  обязательных требований к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8.  В  случае  нарушения  требований,  указанных  в пункте 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Концедент обязан в теч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 даты обнаружения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, иной срок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 Концессионеру   в    письменной    форме   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  устранить  обнаруженное нарушение с указанием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  и  (или)  документа,  требования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.  При  этом  срок  для  устранения  нарушения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9.  Концедент  вправе потребовать от Концессионера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  Концеденту     убытков,    вызванных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требований,  указанных  в  пункте  87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если эти нарушения не были устранены Концессионер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определенный   Концедентом   в  требовании  об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,  предусмотренном  пунктом 88 настоящего Соглашения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 Концессионер  несет  перед Концедентом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абот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 в  течение  5 лет со дня   передачи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Концедент  имеет право 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неисполнения     или    ненадлежащего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обязательств по настоящему Соглашению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___________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ссионер  имеет  право 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неисполнения  или ненадлежащего исполн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настоящему  Соглашению,  указанных  в 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указанных   убытков   производится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  в   приложении   N   _______________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2.  Концессионер обязан уплатить Концеденту в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неустойку в вид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штрафа, пеней, в ином виде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неисполнения или ненадлежащего исполнения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в том числе в   случае нарушения  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обязательств,  указанных  в  разделе  VIII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размере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3. Концедент обязан уплатить Концессионеру неустойк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 или    ненадлежащего    исполнения   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  установленных    пунктами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в  том  числе  в  случае нарушения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    указанных       обязательств,      в  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4.  Концессионер  обязан  предоставить обеспече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установленных пунктами __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числе по страхованию риска утраты (гибели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   объекта    Соглашения,    в    следующих    форм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в соответствии с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в соответствии с решением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5.   Сторона   вправе   не   приступать  к  исполнению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по   настоящему  Соглашению  или  приостановить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 уведомлением другой Стороны в случае, ког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ой  своих  обязанностей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исполнению 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XIII. Порядок взаимодействия Сторон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6.  Сторона,  не  исполнившая  или  исполнившая 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свои   обязательства  по  настоящему  Соглашению,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оглашением, если не докажет, что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настоящему  Соглашению 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вследствие  наступления  обстоятельств 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7.   Сторона,  нарушившая  условия  настоящего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аступления обстоятельств непреодолимой силы, обяза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 уведомить другую Сторо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    наступлении   указанных   обстоятельств   не  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алендарных дней с даты их наступления и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окументальные подтвер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 возобновлении исполнения своих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8.   Стороны   обязаны  предпринять  все  разумные  меры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последствий,  причиненных  наступлением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силы,  послуживших  препятствием  к  исполне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у  исполнению  обязательств  по настоящему Соглашению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  устранения  этих  последствий  предпринять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 меры,    направленные   на   обеспечение 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Концессионером  деятельности,  указанной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V. Измен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9.  Настоящее  Соглашение  может  быть  изменено 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 Изменение   настоящего   Соглашения   осуществля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0.  Основаниями  для изменения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существенное изменение обстоятельств, из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 при    заключении   настоящего   Соглашения,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 обеспечения  условий и порядка компенс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 по   предоставленным   им   потребителям  льг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в том числе по льготам по оплате товаров,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1.  В  настоящее  Соглашение  вносятся изменения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в   случае   установления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законодательством   субъекта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органов  местного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,  ухудшающих  положение Концессионера таким образом, что 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й степени лишается того, на что был вправе рассчи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ключении настоящего Соглашения, за исключением случая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нормы  были  установлены  путем  внесения 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регламент,  иной  нормативный правовой а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регулирующий   отношения   в   области  охраны 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 среды,   здоровья   граждан,   и   Концессионер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не предоставляет потребителя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ов, работ,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гулируемым ценам (тарифам) и (или) с   учетом   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2.  Условия настоящего Соглашения, определенны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едложения Концессионера, подлежат изменению тольк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в  течение  срока  действ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законодательств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нормативными  правовыми  актами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 самоуправления   устанавливаются   нормы,  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Концессионера  таким  образом,  что  он  в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  лишается  того,  на  что  был  вправе  рассчитыва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.   В   целях   внесения  изменений  в  усло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одна    из    Сторон   направляет   другой  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едложение с обоснованием предлагае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  другая  Сторона  в течение _______________ календарны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 получения   указанного   предложения  рассматривает  е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решение  о  согласии  или  об отказе внести 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4.  Настоящее  Соглашение  может быть изменено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из  Сторон  решением  суда  по 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5. Концессионер имеет право передавать с соглас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ам свои права и обязанности по настоящему Соглаш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ввода  в  эксплуатацию  объекта  Соглашения путем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ли перевода долга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V. Прекращ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6. Настоящее Соглашение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сновании судебного решения о его досрочном растор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.  Настоящее  Соглашение может быть расторгнуто досроч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 суда  по  требованию  одной из Сторон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  нарушения   другой   Стороной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существенного  изменения  обстоятельств,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исходили  при его заключении, а также по и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8.   К   существенным   нарушениям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шение установленных пунктами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ро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е сроков исполнения   обязательств,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_________ настоящего Соглашения,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 кажд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(эксплуатация) объекта Соглашения в це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нарушение  установленных  настоящим  Соглашением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 объектом    Соглашения,    порядка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 прекращение     или    приостановление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деятельности без согласия Конце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редоставлению потребителя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т,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   числе   несоответствие   их     качества  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законодательством 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пунктах ______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9.  К существенным нарушениям Концедентом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относится  неисполнение  или  ненадлежащее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   обязательств,   установленных   пунктами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I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0.  Все  споры и разногласия, которые могут возникну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о настоящему Соглашению или в связи с ним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1.  В  случае недостижения согласия в результате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Сторона,   заявляющая   о  существовании  спор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 по  настоящему  Соглашению, направляет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претензию,  ответ  на  которую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 в  течение  ____________  календарных  дней  с  даты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 не представлен в указанный срок,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рин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2. В случае недостижения Сторонами согласия споры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Сторонами,  разрешаются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II.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3.    Настоящее   Соглашение,   за   исключением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государственную   и  коммерческую  тайну,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(опубликованию) на (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фициального сай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цедента в сети Интернет, наименование печа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ссовой информ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4.   Сторона,   изменившая   свое  местонахождение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 обязана  сообщить  об  этом  другой  Стороне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алендарных дней с даты эт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.  Настоящее  Соглашение  составлено   на   русском  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  подлинных  экземплярах,  имеющих   равную 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, из них ________  экземпляров  для n Концедентаn и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ов для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6.  Все  приложения и дополнительные соглашения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как  заключенные при подписании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и после вступления в силу настоящего Соглашения,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 частью.   Указанные   приложения  и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подписываются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цедент                                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нцедента                              От Концессион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8</Words>
  <Characters>68125</Characters>
  <CharactersWithSpaces>58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Российской Федерации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концессионное соглашение в отношении объектов культуры, спорта, организации отдыха граждан и туризма и иных объектов социально-культур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