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6 г. N 6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тношении объектов по производству,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аспределению электрической и теплов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заключения)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го полномочия органа на подписа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Концедентом,   с   одной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е лицо либо действующие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по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говору о совместной деятельности) два или боле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ссионером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торонами, в соответстви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курсной комиссии о результатах проведения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онцедента о заключении настоящего Соглаш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дения 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 г. N _____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 имущество, состав и описание которого  приведены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 II  настоящего   Соглашения (далее - объект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инадлежит ил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надлеж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и осуществлять деятельность п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оизвод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е и распределению тепловой энергии; производству,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распределению электрической энерг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использованием    объекта  Соглашения, а Концедент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Концессионеру на срок,   установленный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права владения и пользования объектом Соглаше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объекта(ов) недвижимого имуще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оения, сооружения), 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(Подлежит   включению   в 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Объект    Соглашения, 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 принадлежит Концеденту на 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 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ости Концедента в отношении каждого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удостоверяющих   право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объект Соглашения, составляют приложение N 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  объект  Соглашения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свободным   от прав  третьих лиц и 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(Подлежит   включению   в 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Концедент    обязуется  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а Концессионер обязуется при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объекта Соглашения, объекта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ходящего в состав объекта Соглашения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алендарных дней с даты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о составе имущества, техническом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е службы, начальной,  остаточной и восстановитель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го объекта и подписываемому Сторонами (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после принятия объекта  Концессионер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 одной из Сторон от подписа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нарушением   этой   Стороной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 передает   Концессионеру   по    перечню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N ______ к настоящему Соглашению документы, относ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даваемо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исполнения настоящего Соглашения, одновремен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исполненной со дня государственной регистраци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 Концессионера.    Обязанность   Концедента   по  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владения   и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 в состав иного имущества,  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этого имущества    Концессионером и 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(Подлежит включению в текст Соглашения   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Выявленное  при   передаче 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показателей    объекта   Соглашения,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 имущества,   входящих   в состав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м  показателям, установленным    в  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,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ъявления Концессионером Концеден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безвозмездном устранении выявленных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ля изменения условий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бо для его расторжения 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(Подлежит   включению в текст Соглашения 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Концедент       обязан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о   временное   владение и пользование 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существления Концессионером деятельности, указанной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иного имущества и его описание, в том  числе   техн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е показатели, приведены в приложении N 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он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права   владения и   пользования   которым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 имущество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имущества либо объекта недвижимого имущества, в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став 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документов,    удостоверяющих 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 Концессионеру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приложение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ладения и пользования Концессионером иным имуществом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срок   ограничения   прав собственности Концедента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указаны в приложении N 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Концессионера на владение и пользование   входящим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иного   имущества 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порядке, предусмотренном пунктам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  случайной   гибели   или   случайного повреждения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 п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язывают возникновение указанны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став   объекта   Соглашения    (включая перечен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входящих в состав объекта Соглашения)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в том 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лежащим созданию, и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лежащим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тороны   обязуются   осуществить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а   собственности   Концеден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,   а   также прав Концессионера на влад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объектом Соглашения, в том числ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осударственная   регистрация   прав,  указанных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осуществляется за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нцесс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иск   случайной гибели или случайного повре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 по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, определенный календарными датами или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обытия, с наступлением которых Стороны связы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никновение указанных обязательств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Создание и (или) реконструкция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,   состав,   описание и 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которого установлены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(Подлежит   включению в текст Соглашения в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 недвижимого   имущества,   входящие   в  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  Соглашения   является  объектом   культурного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  истории и культуры) народов Российской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при создании, создан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 реконструкции объекта Соглашения обязан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установленные    Федеральным   законом 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  наследия (памятниках   истории и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  и   иными нормативными 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, нормативными   правовыми  актам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(Подлежит включению в текст Соглашения  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обязан   осущест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объектов ино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одернизацию,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рально устаревшего и физически изношенного оборудования н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олее производительным оборудованием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улучшению характеристик и эксплуатационных свойст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цессионер вправе привлекать к   выполнению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зданию, созданию и реконструкции, реконструкци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третьих лиц, за действия которых он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ой сч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работать и согласовать с Концедентом,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ередать Концессионер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я,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 документация   должна соответствовать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  объекту  Соглашения   в 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онцедент   обязуется обеспечить Концессионеру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в том числе принять необходимые   мер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свободного доступа Концессионера и уполномо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путем осуществления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констр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конструкцию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в объемах и формах, указанных   в  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дент обязан направлять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держ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(эксплуатацию) объекта 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и в сро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При   обнаружении 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требованиям,   установленным  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технических регламентов и иных нормативных 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Российской   Федерации   Концессионер обязуется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об этом Концедента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обнаружении    несоответствия   проект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 установленным    настоящим   Соглашением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указанных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При   обнаружении   Концессионером   независящих от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вод  в эксплуатацию объекта Соглашения в сроки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,  и (или)   использование   (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Концессионер  обязуется  немедленно 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об   указанных   обстоятельствах в целях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их действий Сторон по исполнени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Концессионер   обязан   ввести   объект    Соглашени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Концессионер    обязан    приступить    к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Соглашения в срок, указанный в пункте 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Концессионер   обязан   обеспечить   сдачу 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 Соглашения   с   технико-экономическими  показ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  приложении N ____ к  настоящему Соглашению,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7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оформляется подписываемым Сторонами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 исполнении    Концессионером    своих    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зданию, созданию и реконструкции, реконструкци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V. Порядок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цессионеру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Концедент   обязуется   заключить с Концессионеро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по настоящему Соглашению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земельный участок принадлежит Концеденту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бственности, владения и пользования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правоустанавлив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в 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Описание 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 местоположение,   площадь,   описание границ, выпис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емельного кадастра, приведено в приложениях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Арендная    плата    за    переданный   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 з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Догов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заключается  на срок, указанный в пункте 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 земельного участка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в 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порядке и вступает в силу с момента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 Государственная   регистрация   указанного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ссионера, Концеден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Концессионер   не вправе передавать свои прав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другим лицам и сдавать земельный участок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если иное не предусмотрено догов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ренды, суб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в   отношении   земельного  участка,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о догово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праве с согласия Концедента, не впр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 на   земельном   участке,  находящем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  объекты недвижимого  имущества, не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,   предназначенные   для   использования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Концессионером    деятельности    по 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. Владение, пользование и распоряжение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Концессионер      обязан    использовать (эксплуа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объекта недвижимого имущества, входящего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а Соглашения или в состав иного имущества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установленном   настоящим   Соглашением   порядке   в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 указанной   в  пункте 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 Соглашения   является   объектом   культурного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 истории и культуры) народов Российской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при осуществл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 и пользования   объектом    Соглашения   обязан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законом   "Об 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  (памятниках   истории   и культуры)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 и иными   нормативными    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нормативными  правовыми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Концессионер   обязан   поддерживать   объект Согла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состоянии,    производить   за   свой   счет текущ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   ремонт, нести    расходы на содержание 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за    исключением случаев,    когда указан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Концедентом  в соответствии с пунктом 40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Соглашения в исправном состоянии, его содерж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кущему 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Концессионер имеет право с согласия Концедента 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в   пользование   третьим лицам на срок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 срока действия   настоящего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 63 настоящего   Соглашения,   при   условии 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  обязательств,   предусмотренных 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Передача   Концессионером в залог или отчуждение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   по  настоящему Соглашению,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укции, размер доходов, которые поступают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Имущество, созданное или приобретенное Концессионеро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Соглашения   и    не являющееся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собственностью    Концессионера,    за  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Концессионер 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орядок передачи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цеденту 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Концессионер   обязан   передать   Концеденту, а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принять   объект   Соглашения в срок, указанный в пункте 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 Передаваемый    Концессионером  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должен   находиться в состоянии, указанном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к настоящему Соглашению, быть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казанной   в пункте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Концедент   обязан   принять  иное имущество в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70  настоящего   Соглашения,  и   в состоянии, указанн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Передача   Концессионером Концеденту объек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6   (в пунктах   46  и   47)    настоящего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, подписы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Концессионер передает Концеденту документы, относящие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 объекту,    одновременно с передачей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Концедент       вправе       отказаться   от 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стоятельства, при наступл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цедент вправе 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 исполненной  с    момента    подписания  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ой регистрации прекращения прав  Концессионер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 Концессионера   по передаче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 в  состав   иного  имущества,  считается исполне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8    настоящего Соглашения, обязанность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объектов,   указанных   в  пункте 46 (в пунктах 46 и 4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считается исполненной, если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все   необходимые   действия   по   передаче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  включая   действия   п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прав   Концессионера на  владение и 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Уклонение      одной     из     Сторон     от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 отказом   этой Стороны от исполнения ею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46 (пунктами 46 и 47)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Прекращение прав Концессионера на владение и 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недвижимого   имущества,    входящими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государственной    регистрации    в 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прекращения   указанных     прав 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дента, Концессионер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обязуются   осуществить   действия,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екращения    указанных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в течение ____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тороны   обязуются   осуществ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ействия, осуществляемые соответственно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I. Порядок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По настоящему Соглашению Концессионер обязан на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Соглашением, осуществлять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Концессионер    обязан    осуществлять    связанную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 настоящего   Соглашения,   в  пределах территори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______ к настоящему Соглашению (далее - терри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),   и   не   прекращать   (не приостанавливать)  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меет право с согласия Концедента,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  деятельность,   указанную   в   пункте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за    пределами территории  обслуживания.   При 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  обязан   осуществлять   указанную   деятельнос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обслуживания в первоочеред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  настоящего  Соглашения,  в соответствии с треб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законодательством Российской Федерации, вклю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ребования   к   передаче   имущественных   и    и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требования к обеспечению аварийно-спасательных работ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Соглашения и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ъекта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гарантии   беспрепятственного  доступа на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органов,   обеспечивающих   надзор и контрол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п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ины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о   окончания   срока,    указанного   в пункте 7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Помимо   деятельности,   указанной   в пункте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Концессионер   с использованием объекта  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еет право, не имеет 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Концессионер 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осуществление   деятельности, предусмотренной пунктом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 При   этом   Концессионер несет ответственность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Концессионер     обязан      предоставлять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льготы, в том числе льготы по оплате товаров,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. Указанные льготы предоставляются Концессионером в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рядке, указанных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и   порядок   компенсации  Концедентом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связанных  с  предоставлением   установленных   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Концессионер   обязан   при   осуществлении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пункте 1   настоящего    Соглашения,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гулируемым ценам (тарифам)  и в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ми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рок указывается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цедента 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здания, создания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-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одернизации, замены морально устаре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арактеристик и эксплуатационных свойств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ввода в эксплуатацию объекта Соглашения -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использования (эксплуатации) Концессионером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__ 20__ г. п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использования Концессионером принадлежащих  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прав на результаты интеллектуальной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договором,   указанным   в пункте 77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Срок передачи Концессионером Концеденту иного имуществ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Срок 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платежей, перечисляемая периодически или еди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ующий бюджет; установленная доля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ходов, полученных Концессионером в результат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по настоящему Соглашению; передача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ь имущества, находящего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цессионера, - указать одну из форм либо соче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личных 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Концессионер   обязан  уплачивать Концеденту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иссии о результатах проведения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Соглашения ил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 в сро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иод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носится 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X. Исключительные права на результаты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Концеденту принадлежат исключительные права на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интеллектуальной    деятельности,    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прав   Концедента    на     указанн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деятельности   осуществляется   в   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Концессионеру   принадлежат    исключительные  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результаты интеллектуальной   деятельности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 исполнении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В   целях   исполнения   Концессионером обязательств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о    передаче на безвозмездной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 результатами    интеллектуальной  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5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  Российской   Федерации на срок, указа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договора   о   передаче   на   безвозмезд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рав   пользования   результатами 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XI. Порядок осуществления Концеденто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облюдением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Права   и    обязанности     Концедента  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 им   органами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законодательством  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ормативными правовыми   актами   органов   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 Концедент   уведомляет Концессионера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осуществлять от   его 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, в разумный срок   до  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 органами  возложенных на них полномочи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Концедент    осуществляет    контроль    за 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настоящего   Соглашения,  в 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осуществлению деятельности, указанной в пункте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обязательств     по   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   объекта    Соглашения в соответствии с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настоящим  Соглашением,      сроков 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Концессионер    обязан     обеспечить   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  органов   Концедента, осуществляющим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Концессионером    условий   настоящего 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 доступ  на   объект    Соглашения, а такж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Концедент    имеет    право    запрашивать у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 Порядок  представления Концессионером 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указанной информации установлен в прилож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Концедент   не   вправе   вмешиваться   в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ведения, отнесенные настоящим Соглашением к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  характера   (приложение N _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При обнаружении Концедентом в ходе осуществления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деятельностью    Концессионера    нарушений,  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 повлиять   на   соблюдение  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Концедент    обязан    сообщить   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течение ______ календарных дней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Стороны обязаны в течение ______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наступления  сроков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 настоящего Соглашения, подписать докумен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Стороны   обязаны    своевременно предоставлять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необходимую для исполнения обязанносте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и  незамедлительно уведомлять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событий,  способных повлиять на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За 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   Соглашению     Стороны   несут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Концессионер несет ответственность перед Концедентом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и, создании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нарушение требований,  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 требований   технических регламентов, 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иных   обязательных    требований к каче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В   случае   нарушения требований, указанных в пункте  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Концедент обязан в теч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направить  Концессионеру в письменной форм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 устранить обнаруженное   нарушение с указанием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и (или) документа,    требования  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.   При   этом    срок для устранения нарушения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Концедент   вправе потребовать от Концессионера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Концеденту    убытков,    вызванных   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требований,    указанных   в пункте 89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если эти нарушения не были устранены Концессионер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   определенный    Концедентом  в требовании об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  предусмотренном пунктом 90 настоящего Соглашения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Концессионер несет перед Концедентом  ответственност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   в   течение  5 лет со дня передач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Концедент имеет право на возмещение убытков, возникши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 неисполнения    или      ненадлежаще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обязательств по настоящему Соглашению,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имеет право на возмещение убытков, возникших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неисполнения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астоящему Соглашению, указанных в пункта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 указанных    убытков     производитс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Концессионер обязан уплатить Концеденту в 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штрафа, пеней, в ином вид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или   ненадлежащего   исполнения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 настоящего Соглаш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  в   случае нарушения сроков исполнения 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разделе VIII настоящего Соглашения, в размере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или   ненадлежащего    исполнения  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том числе   в   случае нарушения сроков исполнения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в размере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Концессионер обязан предоставить обеспечение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в том числе по страхованию риска утраты (гибели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объекта Соглашения, в следующих формах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и с решением Концедента о заключ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 соответствии с решением Концед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Сторона   вправе   не   приступать  к   исполнению 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настоящему  Соглашению  или   приостановить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ой   своих  обязанностей  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Сторона,   не   исполнившая   или исполнившая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обязательства   по  настоящему   Соглашению,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 настоящему  Соглашению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 вследствие  наступления  обстоятельств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Сторона,   нарушившая   условия   настоящего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письменной форме уведомить другую Сторону о  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стоятельств не позднее 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 наступления   и   представить   необходимые    доку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исьменно   уведомить   другую   Сторону   о 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вои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Стороны   обязаны   предпринять   все   разумные мер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 последствий,  причиненных наступлением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 силы,  послуживших  препятствием к исполнению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исполнению обязательств по  настоящему Соглашению,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о устранения этих последствий предпринять в теч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меры,   направленные   на   обеспечение   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Концессионером деятельности, указанной в пункте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Настоящее   Соглашение   может  быть изменено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Изменение   настоящего Соглашения    осуществляетс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Основанием   для 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щественное изменение  обстоятельств, из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при   заключении   настоящего   Соглашения,  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обеспечения условий и порядка 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по    предоставленным   им  потребителям 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федеральными законами, законами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в том числе по льготам по оплате товаров, 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В настоящее   Соглашение  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в   случае установления  законодательством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законодательством   субъекта   Российской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  актами 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ухудшающих положение Концессионера   таким образом, что 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заключении   настоящего   Соглашения, за исключением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указанные нормы были установлены путем внесения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 регламент,  иной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егулирующий отношения   по   охране   недр,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  здоровья   граждан,   и    Концессионер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казанной  в   пункте 1  настоящего Соглашения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потребителя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гулируемым   ценам (тарифам) и (или) с учетом 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Условия настоящего Соглашения, определенные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 Концессионера, подлежат изменению тольк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 если   в    течение срока действ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законодательств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нормативными    правовыми актам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 самоуправления      устанавливаются нормы,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Концессионера     таким  образом, что он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    лишается     того,  на что был вправе рассчитывать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В    целях    внесения    изменений  в усло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дна     из Сторон  направляет     другой      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 другая Сторона в течение 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указанного   предложения рассматривает его 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     согласии или  об отказе внести изменения в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Настоящее    Соглашение может быть изменено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из   Сторон по решению суда 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 свои права и обязанности по настоящему Соглаш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ввода   в  эксплуатацию объекта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Настоящее Соглашение может быть расторгнуто досрочн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решения    суда по требованию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  нарушения   другой   Стороной  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существенного изменения     обстоятельств,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сходили   при его заключении,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К существенным    нарушениям    Концессионером 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  сроков 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рушение   установленных   настоящим   Соглашением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объектом   Соглашения,    порядка 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еисполнение   или   ненадлежащее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  прекращение   или    приостановление 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еисполнение   или   ненадлежащее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 числе несоответствие их качества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неисполнение   или   ненадлежащее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пунктах _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К существенным  нарушениям Концеден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относится неисполнение   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обязательств, установленных пунктами 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Все споры и разногласия, которые могут возникнуть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 настоящему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В случае   недостижения согласия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торона,   заявляющая   о    существовании спо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по   настоящему  Соглашению, направляет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 претензию,   ответ на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в течение ______ календарных дней с даты ее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Сторонами,   разреша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Настоящее    Соглашение,   за    исключением 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и   коммерческую   тайну,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фициального сай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в сети Интернет, наименование печа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Сторона,   изменившая   свое   местонахождение 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обязана сообщить об этом другой Стороне в теч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с даты данн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. Настоящее Соглашение составлено на русском языке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х   экземплярах,   имеющих равную юридическую силу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емпляров для Концедента и _____________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8. Все приложения и дополнительные соглашения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 как    заключенные     при    подписа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так  и после  вступления в силу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 его  неотъемлемой   частью.   Указанные приложе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 соглашения    подписываются      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цедент        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Концедента                            От Конце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8</Words>
  <Characters>67392</Characters>
  <CharactersWithSpaces>57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объектов по производству, передаче и распределению электрической и теплов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