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6 г. N 6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объектов трубопровод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заключения)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го полномочия органа на подписа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Концедентом, с   одной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е лицо либо действующие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по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говору о совместной деятельности) два или боле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ссионером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торонами, в соответстви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урсной комиссии о результатах проведения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шением Концедента о заключении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ез проведения 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___ г. N ______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 имущество, состав и описание которого приведены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  II настоящего   Соглашения (далее - объект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надлежит или будет принадле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и осуществлять деятель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анспортировки продукции от пунктов ее приемки до пункта с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ию технологического хранения или перевалки (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ругой вид транспорта, по эксплуатации объектов трубопро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а; иные виды деятельност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использованием     объекта  Соглашения, а Концедент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 Концессионеру   на   срок, установленный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права владения и пользования объектом Соглаше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объекта(ов) недвижимого имуще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ения, сооружения), 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(Подлежит включению в текст Соглашения   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Объект    Соглашения,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принадлежит Концеденту на   праве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движимого 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документов,    удостоверяющих 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объект Соглашения, составляют приложение N 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 гарантирует,    что  объект Соглашения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свободным    от прав  третьих лиц и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(Подлежит включению в текст Соглашения   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  положение     предусмотрено     решением 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ключении настоящего Соглашения.)  Концедент обязуется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а Концессионер обязуется при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входящего в состав объекта Соглашения,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алендарных дней с даты подписа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о составе имущества, техническом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е службы,  начальной, остаточной и восстановитель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го  объекта   и    подписываемому Сторонами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к настоящему Соглаш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объекта Соглашения, объекта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ходящего в состав объекта Соглашения или в состав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 после принятия объекта Концессионер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 одной из Сторон от подписа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нарушением   этой   Стороной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передает   Концессионеру   по   перечню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N ____ к настоящему Соглашению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исполнения настоящего Соглашения, одновремен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исполненной со дня государственной регистраци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  Концессионера.    Обязанность   Концедента   по 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владения  и 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 в состав   иного имущества,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этого    имущества  Концессионером и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(Подлежит    включению в  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Выявленное при передаче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    показателей    объекта   Соглашения,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 имущества,    входящих  в состав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м   показателям, установленным    в 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,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ъявления Концессионером Концеден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безвозмездном устранении выявленных недостатков, либ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 условий настоящего Соглашения, либо для его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(Подлежит включению в текст Соглашения   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Концедент    обязан   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о    временное   владение и  пользовани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существления Концессионером деятельности, указанной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иного    имущества   и   его   описание,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показатели, приведены в прилож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 гарантирует,  что он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права владения   и пользования    которым  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 имущество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 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ственности Концедента в отношении каждого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а либо объекта недвижимого имущества, в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став 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  право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 Концессионеру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приложение N 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ладения и пользования Концессионером иным имуществом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срок     ограничения прав собственности Концедента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указа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 Концессионера  на владение и пользование входящим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 иного  имущества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 в порядке, предусмотренном пунктам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  случайной   гибели   или   случайного повреждения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 п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став    объекта     Соглашения (включая перечен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, входящих в состав объекта Соглашения)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 в том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лежащим созданию, и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лежащим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тороны  обязуются осуществить действия, необходимые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  права    собственности Концед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 Соглашения,   а  также   прав  Концессионера на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е объектом Соглашения, в том числе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осударственная регистрация прав, указанных  в   пункте 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осуществляется за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нцесс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иск   случайной гибели или случайного повре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Создание и (или) реконструкция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,   состав,    описание и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которого установлены  в  приложении N 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(Подлежит включению в текст Соглашения  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ть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  недвижимого    имущества,     входящие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(Подлежит включению в текст Соглашения в 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Концессионер    обязан 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объектов иного имуще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одернизацию,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рально устаревшего и физически изношенного оборудования нов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лее производительным оборудованием, 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арактеристик и эксплуатационных свойств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нцессионер   вправе   привлекать к выполнению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зданию, созданию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третьих    лиц, за действия которых он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__________________________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ой сч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работать и согласовать с Концедентом,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ередать Концессионер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я,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  документация  должна соответствовать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объекту    Соглашения   в 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онцедент обязуется обеспечить Концессионеру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 в    том числе принять необходимые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свободного доступа Концессионера и уполномо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путем осуществления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(Подлежит включению в текст Соглашения в 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 положение     предусмотрено     решением  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ключении   настоящего Соглашения.) Концедент обязан напр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средства на финансирование расходов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 объемах и формах, указанных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(Подлежит   включению в текст Соглашения в случае, 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  положение    предусмотрено    решением   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заключении настоящего Соглашения.) Концедент обязан напр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средства на финансирование расходов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одерж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(эксплуатацию) объекта 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 и в сро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При    обнаружении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требованиям,    установленным 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 технических регламентов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Российской    Федерации    Концессионер обязуется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об этом Концедента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бнаружении    несоответствия   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установленным     настоящим Соглашением,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указанных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При    обнаружении    Концессионером независящих от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вод   в эксплуатацию объекта Соглашения в сроки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глашением,   и   (или)    использование (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, Концессионер обязуется немедленно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б    указанных    обстоятельствах в целях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их действий Сторон по исполнени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Концессионер     обязан     ввести    объект  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эксплуатацию  в порядке,   установленном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Концессионер   обязан     приступить    к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 Соглашения в срок, указанный в пункте 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объемах и формах,  указанных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цессионер   обязан   обеспечить   сдачу 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 Соглашения с    технико-экономическими   показ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  приложении N ____ к настоящему Соглашению, в 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оформляется подписываемым Сторонами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исполнении    Концессионером    своих     обязательств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Порядок предоставления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Концедент   обязуется   заключить с Концессионеро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 по настоящему Соглашению, в том числе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ок, расположенный в пределах охранной зоны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бопроводного транспорта в целях обеспечения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луатации трубопроводов и иных объектов трубопро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анспор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 земельный  участок принадлежит Концедент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бственности, владения и пользования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реквизиты правоустанавливающих докумен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 о государственной регистрации прав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Описание 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 местоположение,   площадь,   описание границ, выпис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земельного кадастра, приведено   в прило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Арендная    плата    за       переданный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 з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Догов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 участка   заключается на срок, указанный в пункте 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 земельного участка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в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порядке и вступает в силу с момента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 Государственная    регистрация    указан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ссионера, Концеден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Концессионер не вправе передавать свои права по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другим лицам и сдавать земельный    участок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если иное не предусмотрено догов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рен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в      отношении земельного участка,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о догово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праве с согласия Концедента, не впр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  на     земельном участке, находящем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объекты недвижимого имущества, не входящие  в  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,    предназначенные    для использовани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 Концессионером    деятельности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Концессионер вправе в целях обеспечения беспрепя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  к   объекту    Соглашения, в том числе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го ремонта,  ликвидации возникших аварий и выполнения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терпящих   отлагательства   работ,    заключать с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егающего  земельного участка соглашение на право ограни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необходимого для указанных целей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. Владение, пользование и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ктами 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Концессионер   обязан   использовать     (эксплуа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объекта недвижимого имущества, входящего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а Соглашения или в состав иного имущества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установленном    настоящим     Соглашением порядке в 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  указанной    в пункте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Концессионер    обязан поддерживать объект Соглашени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   состоянии, производить за свой счет     текущ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ремонт,     нести     расходы    на содерж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за  исключением случаев,    когда указан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Концедентом в соответствии с пунктом 39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Соглашения в исправном состоянии, его содерж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кущему 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Концессионер имеет право с согласия Концедента 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 Соглашения   в     пользование третьим лицам на срок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 срока действия   настоящего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   61    настоящего Соглашения,    при услови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обязательств,       предусмотренных  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Передача     Концессионером в залог или отчужд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   по  настоящему Соглашению,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объем продукции, размер доходов, которые поступ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бственность 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Имущество, созданное или приобретенное Концессионеро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 настоящего    Соглашения    и не являющееся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собственностью     Концессионера,    за 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Концессионер 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орядок передачи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цеденту 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Концессионер   обязан    передать  Концеденту, а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 принять   объект Соглашения в срок, указанный в пункте 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   Передаваемый   Концессионером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должен   находиться в состоянии, указанном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к настоящему Соглашению, быть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указанной   в пункте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(Подлежит   включению   в  текст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Концедент   обязан   принять  иное имущество в срок,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  68 настоящего Соглашения,   и  в состоянии, указанн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Передача Концессионером Концеденту объектов, указа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 45    (в     пунктах   45   и 46)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, подписываемому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Концессионер передает Концеденту документы, относящие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 объекту,    одновременно с передачей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Концедент      вправе     отказаться    от   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бстоятельства, при наступл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цедент вправе 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 исполненной    с    момента    подписания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ой регистрации прекращения    прав Концессионе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 Концессионера по передаче движимого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 в  состав    иного    имущества, считается ис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подписания Сторонам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7    настоящего Соглашения, обязанность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объектов,   указанных   в   пункте 45 (в пунктах 45 и 4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читается исполненной,    если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 все    необходимые действия    по передач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включая действия    по  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прав   Концессионера на владение и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Уклонение    одной     из      Сторон    от  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  отказом  этой Стороны от исполнения ею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45 (пунктами 45 и 46)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Прекращение   прав Концессионера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 недвижимого    имущества,  входящими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 государственной   регистрации    в 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прекращения   указанных     прав 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дента, Концессионер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 обязуются    осуществить действия,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регистрации     прекращения     указан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в течение ____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 Стороны  обязуются  осуществить 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ействия, осуществляемые соответственно Концессионе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I. Порядок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По настоящему Соглашению Концессионер обязан на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Соглашением, осуществлять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Концессионер    обязан     осуществлять    связанную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, и не прекращать (не приостанавливать)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1   настоящего Соглашения, в соответствии с треб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законодательством Российской Федерации, вклю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ребования к лицензированию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требования    к   эксплуатации    объектов  трубопро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требования   к обеспечению    промышленной  и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эксплуатации объектов трубопроводного тран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требования    к   обеспечению    доступа   к услугам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ного тран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требования    к    подсоединению,    подключению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ного транспорта к существующим системам трубопро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требования к защите и сохранению окружающей сре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требования    к    передаче имущественных и   иных   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порядок   обеспечения ответственности по рискам, 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ую ответственность, в том числе по рискам, связанны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м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порядок осуществления контроля деятельности по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трубопроводного тран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гарантии беспрепятственного доступа на объект  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органов,    обеспечивающих надзор и контрол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 также   органов, осуществляющих государственный эколог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требования    к     транспортно-эксплуатационному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и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ъекта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ины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до    окончания    срока,   указанного в пункте 69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Помимо    деятельности,    указанной в пункте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Концессионер   с  использованием  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еет право, не имеет 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Концессионер 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 осуществление деятельности, предусмотренной пунктом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 При этом Концессионер   несет   ответственность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Концессионер    обязан    предоставлять   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федеральными законами, 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 нормативными     правовыми  актами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льготы, в том числе льготы по оплате товаров,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. Указанные льготы предоставляются Концессионером в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рядке, указанных в приложении N 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 и     порядок компенсации Концедентом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связанных   с      предоставлением установленных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Концессионер    обязан   при   осуществле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 в    пункте  1    настоящего Соглашения,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гулируемым ценам (тарифам)  и в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ми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рок указывается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цедента 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- "__" 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дернизации, замены морально устаре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характеристик и эксплуатационных свойств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Срок ввода в эксплуатацию объекта Соглашения -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Срок использования (эксплуатации) Концессионером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 20_ г. по "__" 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использования   Концессионером принадлежащих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прав на результаты интеллектуальной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 договором,    указанным в пункте 75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передачи Концессионером Концеденту иного имуществ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Срок 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мма платежей, перечисляемая периодически или единоврем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ующий бюджет; установленная доля продукции,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енных Концессионером в результат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 по настоящему Соглашению; передача Концеден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бственность имущества, находящего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цессионера, - указать одну из форм либо сочетание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Концессионер    обязан уплачивать Концеденту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иссии о результатах проведения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Соглашения ил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 в срок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иод, в течение которого в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X. Исключительные права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Концеденту  принадлежат исключительные права на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интеллектуальной      деятельности,  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за свой счет при исполнении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 прав     Концедента   на   указанн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 деятельности     осуществляется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Концессионеру    принадлежат   исключительные   прав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 результаты  интеллектуальной деятельности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 при исполнении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В   целях      исполнения Концессионером обязатель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о    передаче на безвозмездной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результатами       интеллектуальной  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3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законодательством Российской Федерации на срок, указанны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 договора    о   передаче    на безвозмезд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рав пользования    результатами  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XI. Порядок осуществления Концеденто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облюдением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Права    и    обязанности    Концедента  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им органами   в 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,    законодательством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 Концедент   уведомляет Концессионера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осуществлять от   его 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Соглашению,   в разумный срок до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органами возложенных на них полномочий 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Концедент     осуществляет   контроль    за 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 настоящего    Соглашения, в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осуществлению деятельности,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  обязательств    по  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 объекта    Соглашения   в соответствии с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настоящим    Соглашением,    сроков  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Концессионер     обязан       обеспечить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 органов  Концедента, осуществляющим контрол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 Концессионером    условий  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  доступ на    объект    Соглашения, а такж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Концедент   имеет   право   запрашивать    у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 Порядок представления  Концессионером 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указанной информации установлен в прилож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Концедент   не   вправе   вмешиваться   в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ведения, отнесенные настоящим Соглашением к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характера (приложение N _____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При обнаружении Концедентом в ходе осуществления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деятельностью   Концессионера   нарушений,    которые 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  повлиять   на   соблюдение 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 Концедент     обязан    сообщить  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течение ______ календарных дней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Стороны обязаны в течение _________ календарных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сроков    исполнения    обязательств,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 настоящего Соглашения, подписать докумен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Стороны обязаны своевременно предоставлять    друг  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необходимую для исполнения  обязанносте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и незамедлительно уведомлять 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событий, способных повлиять на 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За 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    Соглашению  Стороны    несут 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Концессионер несет ответственность перед Концедентом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и, создании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нарушение требований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   требований     технических регламен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иных    обязательных   требований к каче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В случае нарушения    требований, указанных в пункте    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Концедент обязан в теч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 направить Концессионеру в письменной форм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 устранить обнаруженное нарушение с указанием  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   и   (или) документа, требова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. При   этом    срок для   устранения нарушения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личество 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Концедент вправе потребовать от Концессионера  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 Концеденту    убытков,      вызванных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  требований,  указанных в  пункте 87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если эти нарушения не были устранены Концессионер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 определенный    Концедентом   в  требовании об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предусмотренном пунктом 88 настоящего Соглашения,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Концессионер  несет перед Концедентом ответственност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  течение   5 лет со дня передач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Концедент имеет право на возмещение убытков, возникши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неисполнения    или    ненадлежащего  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обязательств по настоящему Соглашению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имеет право на возмещение убытков, возникших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неисполнения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астоящему Соглашению, указанных в пункта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 указанных    убытков    производится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в приложении N 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Концессионер обязан уплатить Концеденту в 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штрафа, пеней, в ином вид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или   ненадлежащего   исполнения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 настоящего Соглаш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в   случае нарушения сроков ис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разделе VIII настоящего Соглашения, в размере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 или    ненадлежащего    исполнения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  числе   в   случае нарушения сроков исполнения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в размер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Концессионер   обязан  предоставить обеспеч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страхованию риска утраты (гибели) или  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в следующих формах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и с решением Концедента о заключ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 соответствии с решением Концед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Сторона    вправе   не   приступать   к   исполнению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 по    настоящему Соглашению или приостановить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 Стороной    своих  обязанностей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Сторона,   не     исполнившая или исполнившая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 обязательства   по    настоящему Соглашению,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 предусмотренную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 обязательств    по   настоящему Соглашению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вследствие   наступления   обстоятельств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Сторона,     нарушившая условия настоящего Соглашени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письменной форме уведомить другую Сторону о  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стоятельств не позднее 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  наступления   и    представить    необходимые доку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исьменно    уведомить    другую    Сторону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вои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Стороны     обязаны предпринять все разумные    меры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последствий, причиненных     наступлением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  силы,   послуживших препятствием к исполн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исполнению обязательств    по настоящему Соглашени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    устранения этих последствий предпринять в  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 меры,     направленные     на обеспечение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Концессионером деятельности, указанной в  пункте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Настоящее Соглашение может быть изменено    по   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 Изменение    настоящего     Соглашения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Основанием    для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щественное изменение обстоятельств, из которых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 при     заключении    настоящего   Соглашения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обеспечения   условий и порядка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 по     предоставленным   им потребителям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федеральными законами, законами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нормативными    правовыми    актами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в том числе по льготам по оплате товаров, рабо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В    настоящее  Соглашение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 в    случае    установления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законодательством   субъекта   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 правовыми   актами 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ухудшающих положение Концессионера таким образом, что о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настоящего Соглашения, за исключением случая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  нормы   были   установлены путем внесения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регламент,    иной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егулирующий отношения   по     охране недр,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, здоровья    граждан,    и    Концессионер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указанной    в  пункте 1 настоящего Соглашения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потребителя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гулируемым    ценам   (тарифам) и (или) с учетом 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Условия настоящего Соглашения, определенные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 Концессионера, подлежат изменению тольк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  если   в   течение срока действ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законодательств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,     нормативными правовыми актам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самоуправления устанавливаются      нормы,   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  Концессионера    таким образом, что он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лишается    того, на что    был    вправе рассчитывать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В     целях    внесения    изменений в усло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дна     из Сторон    направляет     другой    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 другая Сторона в течение 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указанного   предложения рассматривает   его 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согласии или об    отказе     внести изменения в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Настоящее Соглашение может быть изменено по   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из   Сторон по решению суда 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 свои права и обязанности по настоящему Соглаш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 ввода   в эксплуатацию объекта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Настоящее Соглашение может быть расторгнуто досрочн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решения   суда по требованию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   нарушения    другой   Стороной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существенного    изменения обстоятельств,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исходили при его заключении,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К    существенным    нарушениям Концессионером 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 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рушение     установленных   настоящим Соглашением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объектом      Соглашения,    порядка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еисполнение    или  ненадлежащее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прекращение    или    приостановление  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еисполнение или ненадлежащее   исполнение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числе несоответствие их качества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неисполнение    или  ненадлежащее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пунктах 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К  существенным нарушениям Концеден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относится  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обязательств, установленных пункта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Все споры   и разногласия, которые могут возникну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по настоящему 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В   случае недостижения согласия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  Сторона,    заявляющая о существовании спор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по настоящему Соглашению,    направляет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 претензию,   ответ на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в течение ______ календарных дней с даты ее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Сторонами, разрешаются в соответствии  с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Настоящее    Соглашение,    за    исключением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  и коммерческую   тайну,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а Концедента в сети Интернет, наименование печа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Сторона,    изменившая    свое   местонахождение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обязана сообщить об этом другой Стороне в теч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с даты данн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Настоящее Соглашение составлено на русском языке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х экземплярах, имеющих равную юридическую силу,   из 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экземпляров для Концедента и ______________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Все приложения и дополнительные соглашения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как заключенные при подписании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и после вступления в силу настоящего Соглашения,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 частью.    Указанные   приложения 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одписываются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цедент    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Концедента                       От Концессион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4</Words>
  <Characters>67232</Characters>
  <CharactersWithSpaces>57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объектов трубопро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