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 Типовое межгосударствен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стных приграничных консульт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Данное Соглашение может быть заключено в индивидуальном порядке или в увязке с одним или несколькими Типовыми межгосударственными соглашениями (тексты 1.1 - 1.5) &lt;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См. сноску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емясь обеспечить возможно более полный обмен информацией и развитие консультаций между местными властями по обе стороны границы, Стороны приглашают их совместно в рамках консультативных комитетов изучать проблемы, представляющие взаимный интере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работы таких комитетов будет согласовываться их членами. Вышестоящие власти могут участвовать в заседаниях комитетов или получать информацию об их содерж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тивные комитеты будут сотрудничать с региональными приграничными консультативными комиссиями на условиях, определяемых последними, если такие комиссии созданы в соответствующих регионах. Точно так же эти комиссии будут оказывать помощь работе консультативных комит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могут также выступать в роли консультативных органов при реализации специальных межгосударственных соглашений, заключенных в контексте пригранич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бязанностям консультативных комитетов будет относиться организация обменов информацией и проведение консультаций, изучение других вопросов, представляющих взаимный интерес, а также определение общ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комитетов будет строиться на основе уважения к обязанностям их членов и не будет предусматривать какой-либо передачи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этих комитетов, тем не менее, в рамках соглашений о сотрудничестве могут совместно решать, какими полномочиями или ограничениями им следует руководствоваться в своей деятельности или каким процедурам предварительных консультаций они хотели бы следов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 (вари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бы оказывать помощь таким консультативным комитетам в их работе, заинтересованные местные власти могут, в пределах своей компетенции, определенной внутренним законодательством, создавать ассоциации для формирования правовых рамок их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ассоциации будут учреждаться в соответствии с гражданским или коммерческим правом, регулирующим деятельность ассоциаций в одном из заинтересованных государств. В ходе применения выбранной правовой системы, если возникнет такая ситуация, не следует принимать во внимание условия, формальности и особые полномочия, имеющие отношение к национальной принадлежности членов ассоци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редоставляемая вышестоящим властям в соответствии со статьей 2, будет включать все сведения о деятельности ассоциаций, упоминаемых в настоящей стать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местных приграничных консульт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