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7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правительственном сотрудничестве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ранственного план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оздание межправительственных комиссий по приграничному пространственному планированию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государственн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равительство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рамочной конвенции о приграничном сотрудничестве территориальных сообществ и властей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ваясь на Европейской хартии о региональном пространственном планировании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мясь содействовать сотрудничеству в области пространственного планирования, когда оно относится к общим пограничным район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ся совместная комиссия по пространственному планированию (далее "Комиссия"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В статье 2 проекты развития, которые будут приняты, и точные цели Комиссии являются определяющими для выбора наиболее оптимального представительства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будет состоять из ___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 от ___ Стороны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 от 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оим мандатом Комиссия будет укомплектован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А: (от 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, назначенных центральными вл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, назначенных региональными вл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___ членов, назначенных местными власт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Б: (от 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, назначенных центральными вл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, назначенных региональными вла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___ членов, назначенных местными властя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деятельности в области пространственного планирования, проводимой Сторонами, Комиссия несет ответственность за обеспечение сотрудничества между пограничными районами, в которых оно осуществляется, за координацию целей в данной области между этими районами и за реализацию согласованных действий способами, доступными в соответствии с действующими законодательством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этой целью она буд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вигать предложения и рекомендации в области пространственного планирования в упомянутых районах и представлять их в компетент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координации и гармонизации следующих мер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может создавать комитеты и/или рабочие группы для решения конкретных вопросов, относящихся к данному региону или конкретной пробл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будет проводить заседания по мере необходимости, но не реже ___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ние будет чередоваться между двумя странами (каждые два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может обращаться к экспе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будет утверждать собственный регламент и правила, регулирующие работу и финансирование ее Секретари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покрывать расходы своей делег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___ лет, начиная с даты его вступления в силу. Затем оно будет автоматически возобновляться на новый период в ___ лет, если не будет денонсировано одной из Сторон за 1 год до его истечения &lt;1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Могут заключаться дополнительные протоколы, в частности, по образцам, имеющимся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уведомлять другую о завершении процедур, необходимых согласно национальному законодательству &lt;17&gt; для выполнения данного Соглашения, которое вступит в силу с даты последнего уведомления &lt;1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Соглашение будет детально определять, где это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цедуры, обязательные для Соглашения в соответствии с национальными законодательствами Сторон, которые могут быть применены к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адрес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е определение полномочий, предоставленны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регулирующие порядок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а на открытый характер обсу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ующих правил в отношении бюджета и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финансирования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изменения правил (то есть условий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вступления и выхода из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ожения, которые в соответствии с директивами и инструкциями Сообществ требуются для получения доступа к структур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За любой другой формулировкой Стороны могут обращаться к общим положениям Типовых межгосударственных соглашений 1.1 - 1.5 (см. сноску &lt;1&gt;, предложенных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 __ дня ____ года в ___ экземплярах на ____ и ___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межправительственном сотрудничестве в области пространствен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