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8 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жрегиональном и/или межмуниципальном пригранич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честве в области пространственного план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государственное согла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авительства _______________________________________________ и ________________________________________________________________ выражая желание развивать приграничное сотрудничество в области пространственного планирования, согласились о создании механизма сотруднич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ежду региональными/местными властями ____________________________ и региональными/местными властями_______________________________ 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региональное и/или межмуниципальное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ые/местные власти __________________________________ и ________________________________________________________________ Государства ______________________________________________________ и 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ваясь на Европейской рамочной конвенции о приграничном сотрудничестве территориальных сообществ и властей (198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ваясь на Европейской хартии регионального и пространственного планирования (198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емясь содействовать сотрудничеству в области пространственного планирования, в частности, в сопредельных пограничных рай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дучи убежденными в необходимости содействовать координации и гармонизации мероприятий в области пространственного планирования в сопредельных пограничных рай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ваясь на существующих общенациональных и региональных планах и программах пространственного планирова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рамках действующих законов и постановлений Стороны устанавливают и развивают процедуру взаимных консультаций, которые предшествуют стадии подготовки планирования в области освоения территорий и, где это целесообразно, регион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ни будут прилагать усилия, направленные на координацию целей и выработку совместной политики в области пространственного планирования с учетом интересов своих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тороны обязуются предпринимать меры, необходимые для реализации проектов, согласованных компетентными властями (национальными, региональными, местным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еализации статьи 1 Стороны создают совместную Комиссию (группу экспертов) по пространственному планиров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(группа экспертов) состоит из ____ представителей, ___ членов от ___ Стороны и ___ членов от ___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воим мандатом Комиссия (группа экспертов) будет формировать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А: (от 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[___ члены, назначенные национальными властями]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 члены, назначенные региональными власт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[___ члены, назначенные местными властями]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Б: (от 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[___ члены, назначенные национальными властями]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 члены, назначенные региональными власт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[___ члены, назначенные местными властями]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мпетенцию Комиссии (группы экспертов) будет в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осуществление обмена информацией по всем аспектам пространственного планирования в рассматриваемом рай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оцедуры консультаций, предшествующих стадии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монизация в рамках своей компетенции планов местного пространствен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уждение вопросов, связанных с согласованной реализацией планов и проектов местного разви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м органом Комиссии будет постоянный Секретариа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будет собираться по мере необходимости, но не реже ___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ование будет чередоваться между странами (каждые два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может обращаться к экспе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утвердит собственный регламент и правила, регулирующие работу и финансирование Секретари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Сторона будет покрывать расходы своей делег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ено сроком на ___ лет с момента его вступления в силу. Оно будет автоматически возобновляться на следующие ___ лет, если не будет денонсировано одной из Сторон за год до истечения срока действия &lt;19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9&gt; Могут быть заключены дополнительные протоколы, в частности, в соответствии с образцами, указанными в Приложении к Европейской рамочной конвенции о приграничном сотрудничестве территориальных сообществ и вла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Сторон будет уведомлять другую о завершении процедур, необходимых в соответствии с национальным законодательством &lt;20&gt; для выполнения данного Соглашения, которое должно действовать со дня последнего уведомления &lt;2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0&gt; Соглашение будет детально определять, где это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цедуры, обязательные для Соглашения в соответствии с национальными законодательствами Сторон, которые могут быть применены к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и адрес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ое определение полномочий, предоставленных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, регулирующие порядок принятия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сылка на открытый характер обсу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оответствующих правил в отношении бюджета и с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условий финансирования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орядка изменения правил (то есть условий Соглаш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условий вступления и выхода из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ожения, которые в соответствии с директивами и инструкциями Сообществ требуются для получения доступа к структурным фон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&gt; За любой другой формулировкой Стороны могут обращаться к общим положениям Типовых межгосударственных соглашений 1.1 - 1.5 (см. сноску &lt;1&gt;, предложенных в Приложении к Европейской рамочной конвенции о приграничном сотрудничестве территориальных сообществ и вла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______ __ числа ____ года в ___ экземплярах на ____ и ___ языках, причем все тексты имеют одинаков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2</Characters>
  <CharactersWithSpaces>4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Совет Европы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межгосударственное соглашение о межрегиональном и/или межмуниципальном приграничном сотрудничестве в области пространственного планирования (вариант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