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8 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жрегиональном и/или межмуниципальном пригранич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честве в области пространственного план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государственное согл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авительства _______________________________________________ и ________________________________________________________________ выражая желание развивать приграничное сотрудничество в области пространственного планирования, согласились о создании механизма сотруднич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жду региональными/местными властями ____________________________ и региональными/местными властями_______________________________ 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региональное и/или межмуниципально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ые/местные власти __________________________________ и ________________________________________________________________ Государства ______________________________________________________ и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ваясь на Европейской рамочной конвенции о приграничном сотрудничестве территориальных сообществ и властей (198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ваясь на Европейской хартии регионального и пространственного планирования (198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емясь содействовать сотрудничеству в области пространственного планирования, в частности, в сопредельных пограничных рай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дучи убежденными в необходимости содействовать координации и гармонизации мероприятий в области пространственного планирования в сопредельных пограничных рай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ваясь на существующих общенациональных и региональных планах и программах пространственного планирова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рамках действующих законов и постановлений Стороны устанавливают и развивают процедуру взаимных консультаций, которые предшествуют стадии подготовки планирования в области освоения территорий и, где это целесообразно, регион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ни будут прилагать усилия, направленные на координацию целей и выработку совместной политики в области пространственного планирования с учетом интересов свои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тороны обязуются предпринимать меры, необходимые для реализации проектов, согласованных компетентными властями (национальными, региональными, местным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ручат своим компетентным службам, занятым пространственным и региональным планированием, принять меры, необходимые для выполнения статей 1 "а", "б" и "в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тентные службы Сторон возьмут на себя расходы, связанные с реализацией статьи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сроком на ____ лет с момента его вступления в силу. Оно будет автоматически возобновляться на последующие ___ лет, если не будет денонсировано одной из Сторон за год до истечения срока действия &lt;2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Могут быть заключены дополнительные протоколы, особенно в соответствии с образцами, указанными в Приложении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Сторон будет уведомлять другую о завершении процедур, необходимых в соответствии с национальным законодательством &lt;23&gt; для выполнения данного Соглашения, которое вступит в силу с даты последнего уведомления &lt;24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&gt; Соглашение будет детально определять, где это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цедуры, обязательные для Соглашения в соответствии с национальными законодательствами Сторон, которые могут быть применены к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адрес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е определение полномочий, предоставленных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регулирующие порядок принятия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ылка на открытый характер обсу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оответствующих правил в отношении бюджета и с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финансирования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рядка изменения правил (то есть условий Согла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вступления и выхода из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ожения, которые в соответствии с директивами и инструкциями Сообществ требуются для получения доступа к структурным фон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4&gt; За любой другой формулировкой Стороны могут обращаться к общим положениям Типовых межгосударственных соглашений 1.1 - 1.5 (см. сноску &lt;1&gt;, предложенных в Приложении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______ __ числа ____ года в ___ экземплярах на ____ и ___ языках, причем все тексты имеют одинаков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2</Characters>
  <CharactersWithSpaces>3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Совет Европ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межгосударственное соглашение о межрегиональном и/или межмуниципальном приграничном сотрудничестве в области пространственного планирования (вариан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