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2 Типовое межгосударствен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держке приграничного или транснац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чества в области школьного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Типовое соглашение заключается не между местными властями, а между государствами. Оно предусматривает в форме упрощенного технического соглашения, заключенного на уровне соответствующих министерств, участие местных властей в приграничных или транснациональных схемах сотрудничества в сфере шко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соглашение не является непременным условием для участия местных властей в таких формах сотрудничества, но может оказывать весьма полезную поддержку для осуществления такого уча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целью соглашения такого типа является обеспечение условий для выработки и формирования общих принципов для конкретных соглашений местного уров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соглашение обеспечивает расширение отношений сотрудничества, установленных между административными властями Договаривающихся Сторон, ответственными за образование, и достижение целей, поставленных Европейской рамочной конвенцией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го целью является определение подходящих рамок участия территориальных сообществ или властей в развитии школьных обменов между заинтересованными государств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чество в области школьного образования, являющееся предметом этого соглашения, будет направлено на содействие изучению языка (или языков) и культуры (или культур) страны-партнера и развитие на этой основе личных контактов и обмена опытом и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сотрудничество будет направлено, в частности, на внедрение в школьную систему двуязычия в раннем возра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о будет направлено в первую очередь на введение международного подхода к обуч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территориальных сообществ или властей в схемах сотрудничества, определенных в статье 2, является фактором повышения эффективности такого сотрудничества и будет поощряться ответственными за школьную систему властями государств, подписавших Конвен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создания согласованных схем сотрудничества в области школьного образования, как предусматривается в статье 2, проекты сотрудничества могут быть определены соглашениями, заключаемыми между администрациями и территориальными сообществами или заинтересованными вл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соглашения будут определ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и специфические цели сотрудничества, а также соответствующие методы их дост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в отношении обеспечения персоналом, оборудованием и фондами, выделяемыми для реализации проекта сотрудничества, а также предоставляющие их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ретные схемы приграничного сотруд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ие меры по решению конкретных вопросов, связанных со схемами сотрудничества (размещение, укомплектование персоналом, страховани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мониторинга схемы сотрудничества со стороны руководящего комитета, в который входят представители школьных администраций и территориальных сообществ или других заинтересованных властей, а также представители родителей, учеников и назначенных компетен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ериодических оценок результатов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таких соглашений заинтересованные школьные власти могут предпринимать меры, направленные на реализацию схем сотрудничества, предусмотренных в соглашениях, и в частности введения преподавания на двух языках в программы и расписания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я из стандартных программ и графиков обучения могут быть согласованы дополнительно в пределах, необходимых для выполнения схем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кольные администрации в целях реализации схем сотрудничества будут уполномочены организовывать обмены преподавательским составом. В таком случае зарплата преподавателям будет выплачиваться направившими их администрациями, но подчиняться они будут принимающей администрации. Соглашения, упоминаемые в статье 4, будут определять условия оплаты отдельных расходов (проезд, питание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тексте соглашений сотрудничества, предусмотренных в статье 4, специальное обучение, особенно языку или на языке страны-партнера, может осуществляться преподавателями со стороны, независимо от их национальности (граждан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на работу этих преподавателей будет даваться властями, ответственными за образование, или комитетом, предусмотренным статьей 2. Соглашения, упоминаемые в статье 4, будут конкретизировать условия оплаты их расхо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наблюдения за выполнением этого Соглашения будет сформирован двусторонний совет по школьному сотрудничеству. Он будет состоять из представителей властей, подписывающих это Соглашение, представителей территориальных сообществ и властей, а также компетентных лиц, выбранных Сторонами, заключившими Соглашение. Он будет собираться не реже одного раза в год и представлять публичный отчет о действиях, предпринятых во исполнение данно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ущерба для учеников или преподавателей во время мероприятий, связанных с международным школьным сотрудничеством, ответственность за него будет нести государство, на чьей территории это произошло, но оно, в случае необходимости, может принять меры против любой ответственной третье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Соглашение является бессрочным. Оно будет оставаться в силе до истечения шести месяцев со дня заявления одной из Сторон о желании прекратить его действ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1</Characters>
  <CharactersWithSpaces>4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поддержке приграничного или транснационального сотрудничества в области шко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