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1 Типовое межгосударствен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граничном сотрудничестве в област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, информации, занятости и условий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Это Соглашение может быть заключено как индивидуально, так и в увязке с одним или более Типовыми межгосударственными соглашениями (тексты 1.1 - 1.5) &lt;3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3&gt; См. сноску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а _____ и _____, сознавая необходимость обеспечения населения, живущего в расположенных по обе стороны границы районах, равноценными условиями в области повышения квалификации, занятости и работы, а также допуска информации, 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граждане государства, являющегося Стороной данного Соглашения, проживающие в районе, определенном как "приграничная территория", имеют право доступа на рынок труда другой Стороны (Сторон) на равных условиях с гражданами упомянутой Стороны (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альные власти или, при необходимости, центральные правительственные власти определяют территорию, которая рассматривается как "приграничная территория" следующим образом: ______ (определ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"приграничных территорий" будут иметь те же условия для трудоустройства и труда, что и рабочие, являющиеся гражданами государства-работод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"приграничных территорий" будут пользоваться такими же правами в отношении смены места работы - по крайней мере в рамках "приграничной территории", - как и рабочие, являющиеся гражданами государства-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оими полномочиями соответствующие власти будут предоставлять безработным право на участие во всех программах, связанных с созданием рабочих ме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учреждения, предоставляющие общую и профессиональную подготовку, а также все агентства, обеспечивающие профессиональную подготовку, переподготовку, переселение и т.д., должны быть доступны для приграничного населения и рабочих на тех же условиях, что и для населения и рабочих, имеющих местное граждан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ет создана система признания профессиональной квалификации и дипломов, выдаваемых учреждениями в приграничной зоне, с тем, чтобы гарантировать единый подход к гражданам одной Стороны, проживающим на приграничной территории, которые хотят работать или пройти курс подготовки или учиться на территории другой Стороны (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обеспечения одинаковых условий необходимо предпринимать шаги, направленные на содействие изучению языка и культуры соседней приграничной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признавать право другой Стороны (Сторон) выдавать свидетельства и другие документы, юридическую силу которых она обязуется признав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тентные административные органы приграничных регионов будут заключать соглашения о приведении в соответствие с современными требованиями положений настоящего межгосударствен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обязуются содействовать и осуществлять сотрудничество между государственными органами трудоустройства в приграничных регионах, с тем чтобы обеспечить или, где это необходимо, улучшить обмен и совместное управление информацией по вопросам трудоустройства и условий труда для рабочих "приграничных территор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будут содействовать созданию совместных информационных центров для таких рабочих, способствуя получению последними детальной и точной информации по всем затрагивающим их вопрос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приграничном сотрудничестве в области повышения квалификации, информации, занятости и условий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