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21.05.1980 N 106, в которой приведена данная форма, вступила в силу для России 05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80 N 1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0 Типов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дании и управлении приграничными сельскими парк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тельства ________________________________________________ и/или региональные власти и/или местные власти ___________________ и/или местные власти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навая необходимость сотрудничества в сфере охраны окружающей среды и развитии территорий особой живописности и природной ценности, которые важны с точки зрения условий об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вая потребность местного населения в продолжении и развитии экономической и социально-культурной деятельности, которая не наносит ущерба упомянутым ценност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емясь создать и расширить возможности получения знаний о природе, а также отдыха для общественности и населения этих территори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лись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соглашаются, что эта территория будет именоваться "___ приграничный сельский пар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арк будет включ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___ стороны, территорию, расположенную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___ стороны, территорию, расположенную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- с ___ стороны, территорию, расположенную ___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очные границы парка показаны на карте, которая приложена к этому Соглашению и является его неотъемлемой часть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обязуются, каждая в соответствии со своим законодательст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хранять и улучшать природный ландшафт и его специфические особ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хранять и обогащать природное наследие (фауна, флора, среда обит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хранять и увеличивать культурное наследие (архитектурное, археологическое, сельское или историческо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воспитанию человека, способствуя лучшему познанию им природного и культурного наследия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принимать необходимые шаги по сохранению условий, которые могут оказывать воздействие на упомянутые экологические и материальные ценные качества приграничного парка и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экономической и социально-культурной деятельности и направлять ее посредством согласованного развития, способного внести вклад в благосостояние населения соответстствующей территории и одновременно в сохранении природного культурного наследия и в повышение ее ценности с точки зрения отдыха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 этой целью стороны гармонизируют применяемые ими методы управления и будут координировать все проекты развития в рамках всеобъемлющей программы действий с тем, чтобы в конечном счете прийти к совместному управлению парком на основе плана совместного управления. Стороны будут содействовать обмену информацией и опы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удет создана совместная Комиссия, состоящая из ____ член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 членов от ___ сторо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 членов от ___ сторо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[_____ членов от ___ стороны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выполнения настоящего Соглашения совместная Комиссия может сформировать &lt;29&gt; местную комиссию, в которую в качестве членов войдут представители заинтересованных государств и территориальных властей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9&gt; Необходимость создания местной комиссии будет зависеть от состава совместной Комиссии и статуса сторон, подписавших данное Соглаш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реже одного раза в год местная комиссия будет представлять в совместную Комиссию доклад о деятельности вместе с любыми другими предложениями относительно управления парком и его разви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вместная Комиссия может создавать любую другую комиссию или рабочую груп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компетенцию совместной Комиссии вх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приграничного сотрудничества посредством согласованного решения задач, перечисленных в статье 2 данно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ие всех других вопросов, связанных с управлением пар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вместная Комиссия будет собираться не реже ____ раз в год. Она может приглашать экспертов на такие встре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а утверждает свой собственный регла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ствовать в совместной Комиссии будет поочередно член каждой из национальных деле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срока председательствования определяется регламен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из сторон будет нести расходы по своей делегации в совместной Коми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заключено на ___ лет с момента его вступления в силу. Оно будет автоматически возобновляться на последующие ___ лет, если не будет денонсировано одной из сторон за год до истечения срока действия &lt;30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0&gt; Могут быть подписаны дополнительные протоколы, в частности, в соответствии с образцами, приложенными к Европейской рамочной конвенции о приграничном сотрудничестве территориальных сообществ и влас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из сторон будет уведомлять другую о завершении выполнения процедур, необходимых согласно национальному законодательству &lt;31&gt; для выполнения данного Соглашения, которое вступит в силу с даты последнего уведомления &lt;3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1&gt; Соглашение будет детально определять, где это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цедуры, обязательные для Соглашения в соответствии с национальными законодательствами сторон, которые могут быть применены к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вание и адрес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чное определение полномочий, предоставленных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, регулирующие порядок принятия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сылка на открытый характер обсу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соответствующих правил в отношении бюджета и см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условий финансирования про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порядка изменения правил (то есть условий Соглаш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условий вступления и выхода из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ложения, которые в соответствии с директивами и инструкциями Сообществ требуются для получения доступа к структурным фон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2&gt; За любой другой формулировкой стороны могут ссылаться на общие положения Типовых межгосударственных соглашений, приложенных к Европейской рамочной конвенции о приграничном сотрудничестве территориальных сообществ и влас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о в ______ __ числа ____ года в ___ экземплярах на ____ и ___ языках, причем все тексты имеют одинаков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4</Words>
  <Characters>5980</Characters>
  <CharactersWithSpaces>5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Совет Европы</dc:creator>
  <dc:description/>
  <dc:language>en-US</dc:language>
  <cp:lastModifiedBy/>
  <dcterms:modified xsi:type="dcterms:W3CDTF">2011-10-30T17:35:00Z</dcterms:modified>
  <cp:revision>2</cp:revision>
  <dc:subject>Соглашение</dc:subject>
  <dc:title>Типовое межгосударственное соглашение о создании и управлении приграничными сельскими парк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