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9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и управлении приграничными парк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а ________________________________________________ и ________________________________________________________________ [и ______________________________________________________________] и/или компетентные территориальные власти ________________________ и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навая необходимость совместной работы по охране природы, ландшафтов и окружающей среды и развития естественных зон, обеспечивающих качество человеческой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емясь гармонизировать свои решения по вопросам управления представляющими особую ценность территориями, расположенными по обе стороны гра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ые решимости сохранить ценные естественные качества территории и особенности ее ландшафта и предоставить общественности исключительную возможность изучать природу и окружающую сред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соглашаются в том, что эта территория будет именоваться "___ приграничный пар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арк буд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___ Стороны, территорию, расположенную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___ Стороны, территорию, расположенную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- с ___ Стороны, территорию, расположенную _______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чные границы парка показаны на карте, которая приложена к этому Соглашению и является его неотъемлемой ча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обязуются, каждая в соответствии со своим законодатель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ть и улучшать природный ландшафт и его специфические особ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ять и обогащать природное наследие (фауна, флора, среда обит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нимать необходимые шаги по сохранению условий, которые могут оказывать воздействие на упомянутые экологические и материальные ценные качества приграничного парка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ять и увеличивать культурное наследие (архитектурное, археологическое, сельское или историческо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развитию информационного и образовательного обеспечения как части общей политики, направленной на улучшение условий для восприятия населением окружающей среды и познание природного и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дзор за экономической, социальной и культурной деятельностью в парке и ориентировать ее на достижение перечисленных целей без изменения характера самого 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этой целью Стороны обязуются гармонизировать применяемые ими методы управления и координировать все проекты развития или совершенствования в рамках всеобъемлющей программы действий, нацеленной в конечном счете на совместное управление парком на основе плана совместного управления. Стороны будут содействовать обмену информацией и опы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дет создана совместная Комиссия &lt;25&gt; из ___ членов, состоя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едставители государства и региональных власт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 от ___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 членов от ___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[___ членов от ___ Стороны]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5&gt; При создании совместной Комиссии могут быть использованы уже существующие институты пригранич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ализация данного Соглашения будет поручена местной комиссии, которая будет учреждена совместной Комиссией. В нее в качестве членов войдут представители заинтересованных государств, региональных и местных вл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ее состав также включаются представители признанных частных природоохранных организаций и организаций, вносящих вклад в охрану ландшафтов и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еже одного раза в год местная комиссия будет представлять в совместную Комиссию доклад о своей деятельности вместе с любыми предложениями относительно управления парком и е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местная Комиссия может создавать любую другую комиссию или рабочую груп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лномочия совместной Комиссии будет в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риграничного сотрудничества посредством согласованного решения задач, перечисленных в статье 2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сех других вопросов, связанных с управлением пар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местная Комиссия будет проводить ___ заседаний в год. Она может приглашать экспертов на такие вст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а утверждает свой регламен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ть в совместной Комиссии будут поочередно представители каждой из национальных деле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срока председательствования определяется регламен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орона будет покрывать расходы собственной делегации в совместной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на срок ____ лет с момента его вступления в силу. Оно будет автоматически возобновляться на последующий период ___ лет, если не будет денонсировано одной из Сторон за год до истечения срока действия &lt;26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6&gt; Могут заключаться дополнительные протоколы, в частности, по образцам, имеющимся в Приложении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Сторон должна уведомлять другую о завершении выполнения процедур, необходимых согласно национальному законодательству &lt;27&gt; для реализации данного Соглашения, которое вступит в силу с даты последнего уведомления &lt;28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7&gt; Соглашение будет детально определять, где это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цедуры, обязательные для Соглашения в соответствии с национальными законодательствами Сторон, которые могут быть применены к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вание и адрес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е определение полномочий, предоставленных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, регулирующие порядок принятия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сылка на открытый характер обсу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ответствующих правил в отношении бюджета и с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финансирования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порядка изменения правил (то есть условий 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условий вступления и выхода из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ожения, которые в соответствии с директивами и инструкциями Сообществ требуются для получения доступа к структурным фон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8&gt; При заключении любых других договоренностей Стороны могут ссылаться на общие положения Типовых межгосударственных соглашений, приложенных к Европейской рамочной конвенции о приграничном сотрудничестве территориальных сообществ и вла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______ __ числа ____ года в ___ экземплярах на ____ и ___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1</Characters>
  <CharactersWithSpaces>5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Совет Европы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межгосударственное соглашение о создании и управлении приграничными пар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