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 Типовое межгосударствен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витии приграничного сотруднич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Настоящее Соглашение является Типовым межгосударственным соглашением, содержащим общие базисные положения, и может быть заключено как таковое или/и в увязке с одним или более Типовыми межгосударственными соглашениями, представленными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а ________________________________ и _______________________, признавая преимущества приграничного сотрудничества, как оно определено в Европейской рамочной конвенции по приграничному сотрудничеству территориальных сообществ и власт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ерут на себя обязательство изыскивать и поощрять возможности приграничного сотрудничества на региональном и местном уровн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играничным сотрудничеством они понимают все согласованные меры административного, технического, экономического, социального и культурного характера, направленные на укрепление и расширение добрососедского сотрудничества между районами, находящимися по разные стороны границы, а также заключение соответствующих соглашений с целью решения проблем, которые могут появиться в эт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е меры должны inter alia быть направлены на улучшение условий для регионального и городского развития, охраны природных ресурсов, взаимной помощи в случае возникновения чрезвычайных ситуаций и улучшение обслуживания нас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прилагать усилия к тому, чтобы совместно обеспечивать региональным властям условия, необходимые для установления ими в пределах их юрисдикции отношений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и также обязуются поощрять действия местных властей, направленные на установление и развитие приграничного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ные и региональные власти, участвующие в приграничном сотрудничестве в соответствии с настоящим Соглашением, будут иметь право на такие же возможности и защиту, как если бы они сотрудничали на националь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тентные власти каждой Стороны будут следить за тем, чтобы в бюджете предусматривались ассигнования, необходимые для покрытия текущих расходов тех органов, которые в соответствии с данным Соглашением несут ответственность за развитие приграничного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поручит такому органу, комиссии или институту, который она сочтет нужным, рассмотреть действующее национальное законодательство и постановления с целью внесения изменений в положения, которые могут препятствовать развитию местного приграничного сотрудничества. Такие органы должны представить соображения прежде всего относительно совершенствования фискальных и таможенных правил, порядка валютного обмена и перевода капиталов, а также процедуры, регулирующей вмешательство вышестоящих властей, в частности, в плане надзора и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инятия мер, о которых речь шла в предыдущем абзаце, заинтересованные Стороны при необходимости должны консультироваться друг с другом и обмениваться соответствующей информ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будут прилагать усилия к тому, чтобы через арбитраж или другими способами решать спорные вопросы местного значения, предварительное урегулирование которых необходимо для успешного осуществления проектов приграничного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развитии приграничного сотрудни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