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5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ОЛНОМОЧЕННЫМ ОРГАНОМ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МЕРЕНИЯХ ПО ДОЛЕВОМУ УЧАСТИЮ В СОФИНАНСИР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ВНЕДРЕНИЕ СОВРЕМЕН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Московской  области, 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  в  лице  министра  образования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Антоновой  Лидии Николаевны, действующего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образования  Московской обла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овской  области  от  12.11.2007  N  853/28 "О Полож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е   и   штатной  численности  Министерства  образования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с одной стороны, 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полномоченный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Муниципальное образование"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"Стороны",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Московской области от 26.02.2010 N 101/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предоставлении и расходовании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бюджетам муниципальных образований Московской обла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  современных   образовательных   технологий,   критериях 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Московской  области  -  получателей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и их распределения на 2010 год" 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ение условий предоставления и расходования в 2010 году субсидий из бюджета Московской области бюджетам муниципальных образований Московской области на внедрение современных образовательных технолог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обязательст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финансирование расходов по предоставлению субсидии бюджету Муниципального образования в пределах средств, установленных законом Московской области о бюджете Московской области на соответствующий финансовый год, и утвержденных лимитов бюджетных обязательств в соответствии со сводной бюджетной росписью бюджета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за целевым использованием средств субсидии, предоставленной на внедрение современных образователь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мониторинг повышения квалификации педагогических кадров в области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расходование субсидии на оплату услуг по неограниченному широкополосному круглосуточному доступу к сети Интернет муниципальных общеобразовательных учреждений в Московской области, реализующих основные обще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контроль за целевым использованием средств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ет финансирование расходов из бюджета Муниципального образования, предусмотренных на внедрение современных образовательных технологий (в том числе на оплату услуг по доступу к сети Интернет муниципальных общеобразовательных учреждений Московской области, реализующих основные общеобразовательные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оставляет Министерству информацию о расходовании средств из бюджета Муниципального образования, предусмотренных на внедрение современных образовательных технологий (в том числе на оплату услуг по доступу к сети Интернет муниципальных общеобразовательных учреждений Московской области, реализующих основные общеобразовательные программы, а также применения договоров и контр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ляет в Министерство отчет о расходовании субсидии по форме и в сроки согласно приложению N 1 к постановлению Правительства Московской области от 26.02.2010 N 101/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ет наличие квалифицированных педагогических кадров, прошедших повышение квалификации в области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составлено в двух экземплярах, имеющих одинаковую юридическую силу, один экземпляр - Министерству, один -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ее Соглашение вступает в силу с момента его подписания Сторонами и применяется к правоотношениям, возникшим с 01.01.2010. Соглашение действует до 31.12.2010. Действие настоящего Соглашения может быть продлено по согласован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Положением о предоставлении и расходовании субсидий из бюджета Московской области бюджетам муниципальных образований Московской области на внедрение современных образовательных технологий, критериях отбора муниципальных образований Московской области - получателей указанных субсидий, утвержденным постановлением Правительства Московской области от 26.02.2010 N 101/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            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14340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-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ьвар Строителей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Министер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 03482000770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исполнения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Министер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706009270/504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483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00001451/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УФ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л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4820000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2018100000000001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   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Л.Н. Антонова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75</Characters>
  <CharactersWithSpaces>5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Министерство образования Московской области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между Министерством образования Московской области и уполномоченным органом местного самоуправления муниципального образования Московской области о намерениях по долевому участию в софинансировании расходов на внедрение современных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