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октября 2003 г. N 854-П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МОСКОВСКОЙ ГОРОДСКОЙ ИЗБИРАТЕЛЬНОЙ КОМИСС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РРИТОРИАЛЬНЫМ ОРГАНОМ ИСПОЛНИТЕЛЬНОЙ ВЛАСТИ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 О СОВМЕСТНОМ ИСПОЛЬЗОВАНИИ ГАС "ВЫБОР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МЕЖДУ ВЫБОР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овская   городская   избирательная   комиссия,   именуема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Комиссия, в лице председателя Коми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с одной стороны, 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чество)                       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именуемый   в  дальнейшем  террит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исполнительной власти, в лице его руковод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  руководствуясь   постановлением  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 комиссии  Российской Федерации  от 12 июля 2002 года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6/1375-3   "О   формировании   информационных   центров  в аппар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комиссий  субъектов  Российской  Федерации"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  целью   эффективного  использования  информационных 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автоматизированной   системы 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боры"  по  городу  Москве  (далее  - ГАС  "Выборы")  в период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ми  стороны  договорились  возложить  на  специалист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тизации    -  Информационного   центра   Московской  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  комиссии,   исполняющего   функциональные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ого     администратора    комплекса    средств    авто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    избирательной    комиссии    (далее    -  систем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 КСА  ТИК)  (для  префектур  - на  заведующего  сек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информатизации   -  Информационного   центра 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 избирательной   комиссии   (далее - заведующий   секторо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специалиста или заведующего секто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еспечение передачи по электронной почте ГАС "Выборы" для руководителя территориального органа исполнительной власти правовых актов Российской Федерации и города Москвы, служебных документов Правительства Москвы и территориальных органов исполнительной власти города Москвы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Управления информатизации - Информационного центра Московской городской избирательной комиссии (далее - Управление) определяет соответствующие адреса почтовых ящиков территориального органа исполнительной власти города Москвы и органа исполнительной власти города Москвы, уполномоченного Правительством Москвы взаимодействовать с ним (далее - уполномоченный орга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ь уполномоченного органа определяет из состава своих сотрудников специалиста, ответственного за отправку и прием информации по электронной почте ГАС "Выборы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ный администратор КСА ТИК (для префектур - заведующий сектором) ежедневно в 10.00, 13.00 и 17.00 принимает информацию, переданную по электронной почте уполномоченны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ые системным администратором КСА ТИК (для префектур - заведующим сектором) по электронной почте документы распечатываются и передаются на регистрацию в службу, обеспечивающую работу со служебной корреспонденцией территориального органа исполнитель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ный администратор КСА ТИК (для префектур - заведующий сектором) передает информацию территориального органа исполнительной власти по электронной почте в адрес уполномоченного органа по решению руководителя территориального органа исполнитель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передаче и приеме информации по электронной почте регистрируются в системном журнал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казание содействия специалистам территориального органа исполнительной власти по размещению информации в глобальной сети Интернет. По решению руководителя территориального органа исполнительной власти обновление информации сайта территориального органа исполнительной власти. Информация готовится специалистами территориального органа исполнительной власти в электронном виде и своевременно представляется системному администратору КСА ТИК (для префектур - заведующему сектором). Учет информации, размещенной на сайте территориального органа исполнительной власти, производится в системном журнал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частие совместно со специалистами территориального органа исполнительной власти во внедрении информационных технологий в территориальном органе исполнительной власти, в том числе в рамках городской программы "Электронная Моск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казание методической помощи в администрировании локальной сети территориального органа исполнительной власти и информировании организации, занимающейся техническим обслуживанием сети, о возникших отказ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казание методической помощи в освоении специалистами территориального органа исполнительной власти информационных технологий, новой вычислительной техники и периферий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казание методической помощи в подготовке предложений по развитию технической базы территориальных органов исполнительной власти в части информационных систем и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казание методической помощи специалистам территориального органа исполнительной власти в диагностике отказов вычислительной техники, периферийного оборудования и программного обеспечения, а также в формировании заявок на ремонт в обслуживающ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Информирование руководителя территориального органа исполнительной власти о своем отсутствии на рабочем мес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исс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станавливает действие настоящего Соглашения с момента объявления выборов в городе Москве до объявления их ито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руководителем территориального органа исполнительной власти осуществляет перестановку кадров специалистов Управления информа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ерриториальный орган исполнительной власти обеспечивает системного администратора КСА ТИК (для префектур - заведующего сектором) техническими, программными средствами, расходными материалами, канцелярскими принадлежностями и другими материальными средствами, необходимыми для реализации настоящего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РЯДОК РАЗ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возникновения разногласий стороны разрешают их посредство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поры и разногласия по настоящему Соглашению разрешаются сторонами в соответствии с нормативн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РОК ДЕЙСТВИЯ СОГЛАШ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ЕГО ИЗМЕНЕНИЯ ИЛИ ПРЕКРА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 момента его подписания и действует в течение календар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оглашение составлено в двух экземплярах, имеющих одинаковую юридическую силу, и хранится у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ействие Соглашения может быть досрочно прекращено по инициативе одн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рок действия Соглашения продлевается на один календарный год, если по истечении срока действия Соглашения ни одна из сторон не высказала пожелания прекратить действие настоящего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ЮРИДИЧЕСКИЕ АДРЕС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. Комиссия: 103032, Москва, улица Тверская, дом 1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Московской городской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бирательной комиссии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ной власти и его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8</Words>
  <Characters>7948</Characters>
  <CharactersWithSpaces>6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Правительство Москвы</dc:creator>
  <dc:description/>
  <dc:language>en-US</dc:language>
  <cp:lastModifiedBy/>
  <dcterms:modified xsi:type="dcterms:W3CDTF">2011-10-30T17:37:00Z</dcterms:modified>
  <cp:revision>2</cp:revision>
  <dc:subject>Соглашение</dc:subject>
  <dc:title>Типовое соглашение между Московской городской избирательной комиссией и территориальным органом исполнительной власти города Москвы о совместном использовании государственной автоматизированной системы (ГАС) «Выборы» в период между выбо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