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7 Model agreement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on intergovernmental co-operation in the field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of spatial planning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creation of intergovernmental commissions on transfrontier spatial planning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nter-State agreement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Government of..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nd the Government of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bearing in mind the European Outline Convention on Transfrontier Co-operation between Territorial Communities or Authorities (198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bearing in mind the European Regional/Spatial Planning Charter (198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anxious to promote and facilitate co-operation in spatial planning where it relates to common frontier regions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have agreed as follows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 joint spatial planning commission (hereinafter referred to as "the Commission") shall be appointed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In Article 2, the development projects to be undertaken and the exact objectives of the Commission are determining factors in choosing the most suitable representation.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Commission shall comprise ..... members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.. members from the ..... side and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.. members from the ..... side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n accordance with its terms of reference, the Commission shall be made up as follows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Party A: [from the ..... side: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. members designated by national authorities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. members designated by regional authorities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..... members designated by local authorities]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Party B: [from the ..... side: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. members designated by national authorities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. members designated by regional authorities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..... members designated by local authorities]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Within the framework of spatial planning activities undertaken by the parties, the Commission shall be responsible for ensuring co-operation between the frontier regions covered by these activities, for co-ordinating objectives in this field between those regions and for developing concerted action by all appropriate means within the scope of current legislation and regulation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For this purpose, it shal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make proposals and recommendations on spatial planning in the said regions and present them to the competent bodies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promote co-ordination and harmonisation of the following measures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Commission may set up committees and/or working parties with the task of dealing with specific questions relating to a given region or a particular problem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Commission shall meet as often as necessary and shall hold at least ..... meetings per year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chairmanship shall alternate between the two countries (every two years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Commission may co-opt expert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Commission shall adopt its own rules of procedure and the rules governing the working and funding of its Secretariat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ach party shall defray the expenses of its own delegation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present agreement is concluded for a period of ..... years from its entry into force. It shall then be automatically renewed, for a further period of ..... years, unless denounced by one of the Parties one year prior to expiry &lt;16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6&gt; Additional protocols may be concluded, in particular on the models appearing in the Appendix to the European Outline Convention on Transfrontier Co-operation between Territorial Communities or Authoritie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ach Party shall notify the other of the completion of the procedures required under its national law &lt;17&gt; for the implementation of the present agreement, which shall take effect from the date of the later notification &lt;18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7&gt; The agreement shall specify, providing details, where appropriate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 the procedures required by the national law of Parties to the agreement which may apply to the following questions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name and address of the Commission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precise definition of the powers assigned to the Commission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regulations governing decision-making method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reference to the public nature of deliberation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relevant rules with regard to budget and estimate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methods of funding project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methods of amending the rules (ie the terms of the agreement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methods of admission to and withdrawal from membership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etc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 specifications required by Community directives and regulations for access to the structural Fund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8&gt; For other wordings, the parties may refer to the general clauses for Model Inter-State Agreements 1.1 to 1.5 (see footnote 1, page 3) suggested in the Appendix to the European Outline Convention on Transfrontier Co-operation between Territorial Communities or Authoritie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one at ....., this ..... day of ....., in ..... copies, in the ..... and ..... languages, each text being equally authentic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5</Characters>
  <CharactersWithSpaces>4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Совет Европы</dc:creator>
  <dc:description/>
  <dc:language>en-US</dc:language>
  <cp:lastModifiedBy/>
  <dcterms:modified xsi:type="dcterms:W3CDTF">2011-10-30T17:37:00Z</dcterms:modified>
  <cp:revision>2</cp:revision>
  <dc:subject>Соглашение</dc:subject>
  <dc:title>Типовое соглашение о межправительственном сотрудничестве в области пространственного планирования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