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21.05.1980 N 106, в которой приведена данная форма, вступила в силу для России 05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80 N 1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8 Model agreement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on interregional and/or intermunicipal transfrontier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co-operation in the field of spatial planning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Alternative 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nter-State agreement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The Governments of................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nd of.............................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wishing to promote transfrontier co-operation in the field of spatial planning, have agreed that co-operation machinery shall be set up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etween the regional/local authority of 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nd the regional/local authority of .....]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Alternative 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nterregional and/or intermunicipal agreement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regional/local authorities of..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nd of.............................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states of......................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nd of.............................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bearing in mind the European Outline Convention on Transfrontier Co-operation between Territorial Communities or Authorities (1980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bearing in mind the European Regional/Spatial Planning Charter (198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wishing to promote and facilitate co-operation in the field of spatial planning, in particular in their common frontier region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convinced of the need to promote co-ordination and harmonisation of spatial planning measures in their common frontier region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bearing in mind the existing national and regional plans and programmes on spatial planning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have agreed as follows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 Within the framework of current laws and regulations, the Parties undertake to institute and develop a procedure for mutual consultation to precede the stage of planning preparation in the field of spatial development and, where appropriate, of regional development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 They shall endeavour to co-ordinate objectives and to work out joint policies in the field of spatial planning with regard to the development of their respective territories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c The Parties undertake to put in hand the measures necessary for implementing the projects co-ordinated by the competent [national] [regional] [local] authorities.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Alternative 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Parties shall instruct their competent spatial and regional planning services to take whatever measures are necessary for implementing Articles 1a, b and c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Parties' competent services shall defray the expenses incurred in connection with Article 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present agreement is concluded for a period of ..... years from its entry into force. It shall then be automatically renewed, for a further period of ..... years, unless denounced by one of the Parties one year prior to expiry &lt;2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2&gt; Additional protocols may be concluded, in particular on the models appearing in the Appendix to the European Outline Convention on Transfrontier Co-operation between Territorial Communities or Authorities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Each Party shall notify the other of the completion of the procedures required under its national law &lt;23&gt; for the implementation of the present agreement, which shall take effect from the date of the later notification &lt;24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3&gt; The agreement shall specify, providing details, where appropriate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 the procedures required by the national law of Parties to the agreement which may apply to the following questions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name and address of the Commission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precise definition of the powers assigned to the Commission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regulations governing decision-making method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reference to the public nature of deliberation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definition of the relevant rules with regard to budget and estimate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definition of the methods of funding project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definition of the methods of amending the rules (ie the terms of the agreement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definition of the methods of admission to and withdrawal from membership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etc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 specifications required by Community directives and regulations for access to the structural Funds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4&gt; For other wordings, the parties may refer to the general clauses for Model Inter-State Agreements 1.1 to 1.5 (see footnote 1, page 3) suggested in the Appendix to the European Outline Convention on Transfrontier Co-operation between Territorial Communities or Authorities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Done at ....., this ..... day of ....., in ..... copies, in the ..... and ..... languages, each text being equally authentic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60</Characters>
  <CharactersWithSpaces>3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7:00Z</dcterms:created>
  <dc:creator>Совет Европы</dc:creator>
  <dc:description/>
  <dc:language>en-US</dc:language>
  <cp:lastModifiedBy/>
  <dcterms:modified xsi:type="dcterms:W3CDTF">2011-10-30T17:37:00Z</dcterms:modified>
  <cp:revision>2</cp:revision>
  <dc:subject>Соглашение</dc:subject>
  <dc:title>Типовое соглашение о межрегиональном и/или межмуниципальном приграничном сотрудничестве в области пространственного планирования (вариант 2)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