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8 Model agreement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n interregional and/or intermunicipal transfrontier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co-operation in the field of spatial planning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lternative 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ter-State agree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The Governments of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wishing to promote transfrontier co-operation in the field of spatial planning, have agreed that co-operation machinery shall be set up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etween the regional/local authority of 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the regional/local authority of .....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lternative 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terregional and/or intermunicipal agree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regional/local authorities of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states of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nd of..................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uropean Outline Convention on Transfrontier Co-operation between Territorial Communities or Authorities (198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uropean Regional/Spatial Planning Charter (198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wishing to promote and facilitate co-operation in the field of spatial planning, in particular in their common frontier reg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convinced of the need to promote co-ordination and harmonisation of spatial planning measures in their common frontier reg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bearing in mind the existing national and regional plans and programmes on spatial planning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have agreed as follows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Within the framework of current laws and regulations, the Parties undertake to institute and develop a procedure for mutual consultation to precede the stage of planning preparation in the field of spatial development and, where appropriate, of regional developmen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They shall endeavour to co-ordinate objectives and to work out joint policies in the field of spatial planning with regard to the development of their respective territorie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c The Parties undertake to put in hand the measures necessary for implementing the projects co-ordinated by the competent [national] [regional] [local]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Alternative 1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 order to implement Article 1, the Parties shall set up a Joint Commission [a group of experts] on spatial planning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[group of experts] shall comprise ..... representatives, ..... members from the ..... side and ..... members from the ..... sid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n accordance with its terms of reference, the Commission [group of experts] shall be made up as follow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arty A: [from the ..... side: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[..... members designated by national authorities]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 members designated by regional authoritie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..... members designated by local authorities]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Party B: [from the ..... side: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[..... members designated by national authorities]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.. members designated by regional authorities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..... members designated by local authorities]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terms of reference of the Commission [group of experts] shall b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organise and conduct information exchange on all aspects of spatial planning in the region under review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devise a procedure for consultation prior at the planning stage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harmonise, within their own competence, spatial development pla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confer together on the co-ordinated implementation of spatial development plans and project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[Article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shall be served by a permanent Secretariat.]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shall meet as often as necessary, and shall hold at least ..... meetings per year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hairmanship shall alternate between the two countries (every two years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may co-opt expert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Commission shall adopt its own rules of procedure and the rules governing the working and funding of its Secretariat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defray the expenses of its own delegation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present agreement is concluded for a period of ..... years from its entry into force. It shall then be automatically renewed, for a further period of ..... years, unless denounced by one of the Parties one year prior to expiry &lt;19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Additional protocols may be concluded, in particular on the models appearing in the Appendix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notify the other of the completion of the procedures required under its national law &lt;20&gt; for the implementation of the present agreement, which shall take effect from the date of the later notification &lt;2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0&gt; The agreement shall specify, providing details, where appropriat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the procedures required by the national law of Parties to the agreement which may apply to the following question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ame and address of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precise definition of the powers assigned to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gulations governing decision-making method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ference to the public nature of deliberat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relevant rules with regard to budget and estimat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funding project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mending the rules (ie the terms of the agreement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dmission to and withdrawal from membership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t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specifications required by Community directives and regulations for access to the structural Fund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&gt; For other wordings, the parties may refer to the general clauses for Model Inter-State Agreements 1.1 to 1.5 (see footnote 1, page 3) suggested in the Appendix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one at ....., this ..... day of ....., in ..... copies, in the ..... and ..... languages, each text being equally authentic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59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межрегиональном и/или межмуниципальном приграничном сотрудничестве в области пространственного планирования (вариант 1)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