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регио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12.2008 N 28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Е 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СУБВЕНЦИЙ ИЗ ФЕДЕРАЛЬНОГО БЮДЖ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У СУБЪЕКТА РОССИЙСКОЙ ФЕДЕРАЦИИ НА РЕАЛИЗАЦ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НОМОЧИЙ РОССИЙСКОЙ ФЕДЕРАЦИИ В ОБЛАСТИ ПОЛ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Я ЖИЛЬЕМ ДО 1 МАЯ 2010 ГОДА ВЕТЕРАНОВ ВЕЛИ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ЕЧЕСТВЕННОЙ ВОЙНЫ, ЧЛЕНОВ СЕМЕЙ ПОГИБШИХ (УМЕРШИ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АЛИДОВ И УЧАСТНИКОВ ВЕЛИКОЙ ОТЕЧЕСТВЕННОЙ ВОЙН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Москва                                          "__" декабря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регионального  развития  Российской Федерации, являю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м распорядителем средств федерального бюджета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регион России, в лице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, 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дравоохранения  и  социального  развития  Российской Федерации,  имену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Минздравсоцразвития России,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, с од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и 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 высшего  исполнительного  органа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щийся   получателем  субвенций,  именуемый(ое)  в  дальнейшем  Су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в лице 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в дальнейшем вместе именуемые "Стороны",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ным кодексом Российской Федерации,  Федеральным  законом  от  24 ию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7  г. N 198-ФЗ  "О федеральном бюджете на 2008 год и на плановый  пери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9 и 2010 годов", Федеральным законом от 12.01.1995 N 5-ФЗ  "О ветерана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 -  Закон  о  ветеранах),  Указом  Президента  Российской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7.05.2008  N  714  (далее  -  Указ  Президента Российской   Федерации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 Правительства  Российской  Федерации  от  15.10.2005 N 614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утверждении Правил предоставления  субвенций  из федерального 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м  субъектов  Российской   Федерации   на   реализацию  переда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й Российской Федерации по обеспечению жильем ветеранов, 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емей,  имеющих  детей-инвалидов" (далее  -  Постановление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15.10.2005 N 614)  заключили  настоящее  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настоящим Соглашением Минрегион России предоставляет Субъекту Российской Федерации субвенцию из федерального бюджета на финансирование мероприятий по обеспечению жильем нуждающихся в улучшении жилищных условий и вставших на учет до 1 марта 2005 года ветеранов Великой Отечественной войны, членов семей погибших (умерших) инвалидов и участников Великой Отечественной войны, имеющих право на соответствующую социальную поддержку согласно подпункту 2 пункта 3 статьи 23.2 Закона о ветеранах (далее - Субвенция), а Субъект Российской Федерации обязуется принять указанную Субвенцию, использовать ее по целевому назначению и обеспечить реализацию Указа Президента Российской Федерации в части завершения в Субъекте Российской Федерации обеспечения жильем указанной категории лиц до 1 ма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инрегион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Перечисляет Субъекту Российской Федерации Субвенцию на цели, в размере, порядке и на условиях, предусмотренных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существляет контроль исполнения Субъектом Российской Федерации условий настоящего Соглашен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Рассматривает совместно с Минздравсоцразвития России и в случае отсутствия возражений согласовывает предложения Субъекта Российской Федерации об изменении (дополнении)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В случае необходимости вырабатывает и доводит до сведения Сторон рекомендации, связанные с реализацие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Выполняет иные обязательства, предусмотренные законодательством Российской Федерации и (или) настоящим Соглаш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инздравсоцразвития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Устанавливает порядок составления и представления Субъектом Российской Федерации информации согласно перечню, установленному абзацем "б" пункта 6 Правил предоставления субвенций из федерального бюджета бюджетам субъектов Российской Федерации на реализацию передаваемых полномочий Российской Федерации по обеспечению жильем ветеранов, инвалидов и семей, имеющих детей-инвалидов (далее - Правила), утвержденных Постановлением Правительства Российской Федерации от 15.10.2005 N 6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Осуществляет контроль исполнения Субъектом Российской Федерации условий настоящего Соглашения в пределах свое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Рассматривает совместно с Минрегионом России и, в случае отсутствия возражений согласовывает предложения Субъекта Российской Федерации об изменении (дополнении)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 случае необходимости вырабатывает и доводит до сведения Сторон рекомендации, связанные с реализацией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Субъект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ыполняет все необходимые административные функции по реализации настоящего Соглашения, в том числе организовывает финансирование за счет Субвенции мероприятий, направленных на обеспечение жильем до 1 мая 2010 года нуждающихся в улучшении жилищных условий ветеранов Великой Отечественной войны, членов семей погибших (умерших) инвалидов и участников Великой Отечественной войны на территории Субъекта Российской Федерации в соответствии с Указом Президен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беспечивает своевременное предоставление отчетности в Минрегион России по форме, утвержденной приказом Министра регионального развития Российской Федерации, не позднее 15-го числа месяца, следующего за отчетным кварт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еспечивает предоставление информации в Минздравсоцразвития России согласно абзацу "б" пункта 6 Прав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В случае необходимости вырабатывает и представляет на рассмотрение и согласование в Минрегион России и Минздравсоцразвития России предложения по внесению изменений и дополнений в настоящее Согла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Совершает иные действия, необходимые для реализаци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Несет ответственность за недостоверность и несвоевременность сведений, представляемых в Минрегион России и Минздравсоцразвития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В случае изменения банковских и прочих реквизитов для перечисления Субвенции незамедлительно уведомляет об этом Минрегион России путем направления соответствующего письменного извещения, подписанного главным бухгалтером уполномоченного Субъектом Российской Федерации органа исполнительной власти, по электронной почте и на бумажном носител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ПРЕДОСТАВЛЕНИЯ СУБВ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убвенции предоставляются бюджетам Субъекта Российской Федерации в порядке, установленном Постановлением Правительства Российской Федерации от 15.10.2005 N 61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Субвенции предоставляются в объемах бюджетных ассигнований, утвержденных федеральным законом о федеральном бюджете на текущий год и плановый пери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2008 году Субвенции предоставляются в размере _________ (_________) рублей в соответствии с распределением средств по субъектам Российской Федерации, утвержденным распоряжением Правительства Российской Федерации от 28 ноября 2008 г. N 1772-р (Собрание законодательства Российской Федерации, 2008, N 48, ст. 571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рядок предоставления Субвенции из федерального бюджета бюджету Субъекта Российской Федерации регулируется Прав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Использование Субвенции не по целевому назначению влечет ответственность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Контроль за целевым и эффективным использованием Субвенции, предоставленной Субъекту Российской Федерации в рамках настоящего Соглашения, осуществляется Федеральной службой финансово-бюджетного надзора и Федеральной службой по надзору в сфере здравоохранения и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оглашение вступает в силу со дня его подписания Сторонами Соглашения и действует до 1 мая 2010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несение в Соглашение изменений в связи с изменениями законодательства Российской Федерации осуществляется совместно Минрегионом России и Минздравсоцразвития России в одностороннем порядке путем направления Субъекту Российской Федерации соответствующего письменного уведомления в месячный срок со дня вступления в силу изменений законодательств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несенные изменения в Соглашение вступают в силу для Сторон со дня, указанного в уведомл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Иные не предусмотренные п. 6.1 изменения вносятся в настоящее Соглашение по согласованию Сторон путем оформле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стоящее Соглашение составлено в трех экземплярах, имеющих равную юридическую си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е 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,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3914"/>
        <w:gridCol w:w="2836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здравсоцразвития</w:t>
              <w:br/>
              <w:t xml:space="preserve">России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РЕГИОН РОССИИ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</w:t>
              <w:br/>
              <w:t xml:space="preserve">Федерац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нахождения: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9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051, г. Москва, ул.      </w:t>
              <w:br/>
              <w:t xml:space="preserve">Садовая-Самотечная, д.      </w:t>
              <w:br/>
              <w:t xml:space="preserve">10/23, стр. 1               </w:t>
              <w:br/>
              <w:t xml:space="preserve">Банковские реквизиты:       </w:t>
              <w:br/>
              <w:t xml:space="preserve">ИНН 7707530333              </w:t>
              <w:br/>
              <w:t xml:space="preserve">КПП 770701001               </w:t>
              <w:br/>
              <w:t xml:space="preserve">ОКПО: 00083718              </w:t>
              <w:br/>
              <w:t xml:space="preserve">БАНКОВСКИЕ РЕКВИЗИТЫ:       </w:t>
              <w:br/>
              <w:t xml:space="preserve">л/с 03309003090             </w:t>
              <w:br/>
              <w:t xml:space="preserve">на р/с 40105810700000010079 </w:t>
              <w:br/>
              <w:t xml:space="preserve">в УФК по г. Москве          </w:t>
              <w:br/>
              <w:t xml:space="preserve">Отделение N 1 Московского   </w:t>
              <w:br/>
              <w:t>ГТУ Банка России, г. Москва,</w:t>
              <w:br/>
              <w:t xml:space="preserve">БИК 044583001               </w:t>
              <w:br/>
              <w:t xml:space="preserve">ОКАТО 45286585000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_ 2008 г.</w:t>
              <w:br/>
              <w:t xml:space="preserve">М.П.                </w:t>
            </w:r>
          </w:p>
        </w:tc>
        <w:tc>
          <w:tcPr>
            <w:tcW w:w="3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__" _________ 2008 г.      </w:t>
              <w:br/>
              <w:t xml:space="preserve">М.П.                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__" _______ 2008 г.</w:t>
              <w:br/>
              <w:t xml:space="preserve">М.П.  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42</Words>
  <Characters>9645</Characters>
  <CharactersWithSpaces>82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37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7:37:00Z</dcterms:modified>
  <cp:revision>2</cp:revision>
  <dc:subject>Соглашение</dc:subject>
  <dc:title>Типовое соглашение о предоставлении субвенций из федерального бюджета бюджету субъекта Российской Федерации на реализацию полномочий Российской Федерации в области полного обеспечения жильем до 1 мая 2010 года ветеранов Великой Отечественной войны, чле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