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нция СЕ от 21.05.1980 N 106, в которой приведена данная форма, вступила в силу для России 05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венции Совета Европ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5.1980 N 1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4 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работке приграничной школьной програм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настоящего весьма новаторского Типового соглашения состоит в том, чтобы организовать интенсивное сотрудничество между администрациями школ по разные стороны границы с целью образования с помощью территориальных сообществ или властей приграничных школьных классов, которые бы совместно посещались детьми, проживающими по обе стороны границы. Эти классы организуются в существующих школах, без создания новых школ, путем простого перераспределения ресурсов и обмена преподавателями. Местные сообщества и власти будут принимать непосредственное участие в этой форме сотрудничества в качестве движущей силы, выделяя дополнительную помощь (например, финансируя школьный транспорт или специфические компенсации), и партнера в поликультурном и двуязычном подходе к учебным програм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этого типа, следовательно, будет заключаться между администрациями школ и компетентными местными властями по обе стороны границ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 настоящего Соглашения состоит в том, чтобы определить условия действия школьной программы, общей для детей и учеников из области X (с одной стороны границы) и из области Y (с другой стороны гра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акультативное условие: оно оговаривается в рамках Соглашения о сотрудничестве между государством X и государством Y с целью продвижения приграничных школьных обменов, в качестве дополнения к Соглашению о сотрудничестве между местными сообществами А и В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ью является предоставление детям возможности овладеть на высоком уровне языком и культурой каждой из заинтересованных стран и приобрести академические знания, характерные для системы образования каждой из стран, с тем, чтобы иметь возможность обучаться в каждой из этих систем образования без значительных затруднений. С этой целью дети из двух приграничных районов, участвующих в программе, будут совместно посещать школу и получать одинаковое образование - частично на одной стороне границы, частично на другой - с помощью преподавателей из двух участвующих в программе школьных админист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и школ и местные сообщества обязуются содействовать разработке этой программы в соответствии со своими полномочиями и ресурс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и, участвующие в приграничной школьной программе, будут, с административной точки зрения, числиться учениками соответствующих школьных систем каждой из стран и получат разрешение проходить лишь часть обучения, предусмотренного в каждой стра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ограммой обучения будет осуществлять комитет, состоящий из представителей школьных властей двух государств и заинтересованных местных сообществ, а также представителей родителей учеников и, возможно, компетен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ое управление будет включ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бор детей для участия в програм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этапную разработку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преподавателей и внешних спонсоров, участвующих в програм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содержания учебного процесса и плана других школь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лиц, ответственных за программу в административном и образовательном отнош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ординацию и упорядочение действий внешних спонс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ую организацию програ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иторинг и оцен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ительную процедуру в случае возникновения с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бязанности комитета будет входить выбор, в соответствии с обязательствами, принятыми согласно положениям статей 4 и 5, школьных мероприятий, за которые отвечает каждый властный орган, а также помещений, которые будут использ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чный состав комитета определяется в приложении. Комитет может учреждать подкомитеты и рабочие группы для мониторинга вышеупомянутых вопросов. Комитет принимает внутренний регламент, определяющий условия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будет принимать решения большинством в 2/3 голосов. Однако решения о выделении средств сверх тех, что определены в приложениях, упомянутых в статьях 4 и 5, будут осуществляться при условии согласия со стороны властей или сообществ, от которых требуется предоставление эт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комитета будут исполняться ответственным педагогом и ответственным администратором, а также их заместителями, которые будут обеспечивать правильное управление программой. Их назначение будет одобряться администрациями школ двух государств. Они будут ежегодно составлять совместный доклад о результатах своей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содержанием программы, определенной комитетом, предусмотренным в статье 3, администрация каждой школы обеспечивает часть обучения путем осуществления собственных школьных учебных планов и методик обучения, предоставляя для этих целей преподавателей, учебные материалы и помещения для реализации приграничной учебно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нтексте такой программы преподаватели из одной страны могут прикомандировываться к школьной администрации другой страны. В этом случае они будут переходить в подчинение принимающей администрации. Соглашение о прикомандировании будет определять условия оплаты связанных с эт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из школьных администраций двух государств будет вносить равный вклад в развитие программы, независимо от количества детей с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ложении к данному Соглашению определяется объем обязательств каждой школьной администрации в отношении выделения персонала, оборудования 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этом приложении может предусматриваться изменение объема выделяемых ресурсов в зависимости от хода выполнения програм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ные сообщества, подписавшие это Соглашение, обязуются предоставлять материальную, финансовую и, если необходимо, кадровую поддержку для реализации приграничной учебной программы. Приложение определяет вклад каждого органа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Эта помощь может касаться помещений, учебных пособий, школьного транспорта, размещения преподавателей, финансирования, прикомандирования персонала и т.д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 преподавателей школ двух государств и внешних спонсоров, подбираемых заинтересованными местными властями, будет формироваться единая команда, что обеспечит скоординированный и взаимодополняющий характер ее деятельности, направляемой представителями, назначенными комитетом, как это определено в статье 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бные планы будут составляться таким образом, чтобы гарантировать паритет языков, культуры и образовательных традиций двух ст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кольные мероприятия и преподаваемые предметы будут распределяться между двумя языками. Все ученики, участвующие в программе, будут получать одинаковое обучение, за исключением тех случаев, когда отдельные ученики нуждаются в специальной подготовке, а также в факультативных предм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е этапы выполнения программы описаны в приложениях и будут впоследствии определены комитетом, предусмотренным в статье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ети, как правило, присоединяются к программе на этапе дошкольного обучения. Таким образом, первоначально будут создаваться дошкольные классы, а новые открываться по мере продвижения детей на более высокий уровень школьной системы. Однако, в зависимости от местных обстоятельств и, в частности, присутствия двуязычных детей старшего возраста, школьная программа может начинаться с более высокого уровн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внешкольные занятия и мероприятия организуются с помощью школьных властей, местных сообществ и родителей учеников с целью улучшения доступа к языку и культуре двух заинтересованных стран для учеников, участвующих в программе, и укрепления отношений между деть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и школ будут на всех уровнях обучения помогать ученикам, участвующим в приграничной программе, вернуться к обычной школьной программе обеих стран по желанию их родителей или в том случае, если они покидают приграничный реги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завершении среднего образования школьная администрация и лица, отвечающие за программу, будут помогать ученикам готовиться к выпускным экзаменам каждой из стра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анесения ущерба ученикам или преподавателям в ходе мероприятий, связанных с реализацией приграничной программы, школа, ответственная за то мероприятие, в результате которого возник ущерб, выплатит компенсации пострадавшему и, в случае необходимости, примет меры против любой виновной третье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данному Соглашению, определяющие состав комитета, предусмотренного в статье 3, стадии развития программы и вклад властей сообществ, подписавших Соглашение, будут ежегодно пересматриваться, но не позже чем за три месяца до начала каждого учебного года с тем, чтобы учесть ход реализ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заключено сроком на шесть лет и автоматически продлевается на последующие трехлетние периоды. Оно может быть расторгнуто одной из Сторон при условии предварительного, за один год, уведом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9</Words>
  <Characters>8822</Characters>
  <CharactersWithSpaces>7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Совет Европы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о разработке приграничной школьн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