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3 г. N 5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ИПОВОЕ СОГЛАШЕНИЕ О РЕСТРУКТУРИЗАЦИИ ДОЛ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"___"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,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ИНН /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ругие кредиторы, включенные в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кредиторами, 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Н /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организацией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,   в   соответствии   с Федеральным  законом  "О 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ии   сельскохозяйственных   товаропроизводителей"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Предметом  настоящего  соглашения  является  реструктур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организации  перед  кредиторами  по  основному  долг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процентам по состоянию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, на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ксируются дол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задолж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 бюджетами   всех   уровней   по   налогам   и  сборам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рублей и доли в размере ______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суммы кредиторской задолж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плате  страховых  взносов  в государственные внебюджетные фонд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 рублей и доли в размер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общей суммы кредиторской задолж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бюджетным кредитам в сумме _______________________________ руб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   в  размере   ______   процентов   общей   суммы   кре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____________________________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           (вид задолж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 рублей и доли в размере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общей суммы кредиторской задолж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ругие кредиторы, включенные в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В   отношении   организации  применяется  следующий  вариа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срочка   погашения   долга   и  начисленных  процентов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рублей до ____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рочка   погашения   долга   и начисленных  процентов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ублей до ____ года с погашением начина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Платежи в счет погашения долгов осуществляю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графиком  погашения  долгов по форме согласно приложению один раз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, не позднее 15 декабря, при ежеквартальном мониторинг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лата за отсрочку и рассрочку долгов производится должником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подписания настоящего соглашения ежегодно, не позднее 15 декаб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Размер платы за отсроченную и (или) рассроченную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платежам   в  федеральный   бюджет   и  бюджеты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х фондов устанавливается в размере 0,5 процента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Со  дня  подписания  настоящего  соглашения  пени и штраф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воевременное  погашение  должником обязательств по основному долг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ым осуществляется реструктуризация, не начисл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 Со   дня   подписания  настоящего  соглашения  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маются  ограничения на использование собственных денеж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установленные  на  период  разработки  и утверждения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и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Организация обязуется осуществлять погашение долгов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,  в соответствии с графиком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ов,  который  является  неотъемлемой частью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счет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N счета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олномочен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именуемый  банком - агентом,  в соответствии с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    между    организацией     и    банком - агентом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N _________, одновременно всем креди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их доле в общей сумме реструктурируемого дол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ой  исполнения должником обязательств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дата  зачисления  всей  суммы  задолженности на счет бан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   вправе  произвести  досрочное  погашение 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а, указанного 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Кредиторы  обязуются  реструктурировать  долг  организ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указанных в пунктах 2 - 7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Если организация на 1-е число месяца, следующего за истек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,  имеет  задолженность  по  платежам в бюджеты всех уров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м  налоговым  платежам,  включая  авансовые  платежи (взносы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 с налоговым  периодом,  превышающим один месяц,  просроч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  по  денежным  обязательствам  со  сроком 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м один месяц,  либо задолженность по платежа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ом погашения долгов,  о чем кредиторы,  банк - агент, где от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организации,  письменно извещают межведомственную территор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     по    финансовому    оздоровлению  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производителей,  право  на реструктуризацию долгов, 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, приостанавли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Настоящее соглашение считается расторгнутым,  есл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  дней  со  дня  приостановления  права  на  реструктуризацию дол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не  погасит задолженность по текущим платежам,  платеж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графиком  погашения  долгов,  и  пеням,  начисленны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ту текущи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 При  расторжении  настоящего  соглашения долги,  указ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1 настоящего  соглашения,   подлежат  восстановлению 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 (за  исключением  ранее  уплаченных  сумм по графику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 Настоящее  соглашение  вступает в силу со дня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 Срок  действия  настоящего  соглашения определяется одни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ов  реструктуризации  долгов организации,  указанных в пункт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 Настоящее соглашение составлено в _____ экземплярах 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,    имеющих   равную   юридическую   силу,    по   одному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й      (наименования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   Вопросы,   не   урегулированные   настоящим  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тся  в порядке и на условиях,  установленных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Настоящее соглашение действительно после подписания его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  территориальной   комиссии   по   финансовому   оздор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товаропроизв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оры            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юридический                  (наименование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)                                     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                 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ругие кредит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ключенные в со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членов территориальной комиссии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7</Words>
  <Characters>8545</Characters>
  <CharactersWithSpaces>7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Правительство Российской Федерации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о реструктуризации долгов сельскохозяйственных товаропроиз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