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8.2007 N 1049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отрудничестве между Министерством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мпетентный орган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  юстиции      Российской     Федерации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 именуемые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мпетентный орган иностранн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Стор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желанием  укреплять  и  развивать  между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  Российской  Федерации  и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ностранное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ное на  общепризнанных  принципах и  нормах 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сотрудничество по вопросам, представляющим взаимный инте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существляют сотрудничество в соответствии с настоящим Соглашением, действуя в пределах своей компетенции и соблюдая законодательство и международные обязательства своих государ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сотрудничают по следующи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мен опытом между специалистами обеих Сторон в области разработки законодательных и иных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мен делегациями государственных служащих для более полного ознакомления с организацией и деятельностью органов юстиции и других правовых сфер обоих государ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рганизация и проведение на основе взаимности семинаров, лекций, практических занятий и других подобных мероприятий для дальнейшего улучшения профессионального обучения и подготовки работников юстиции 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заимная помощь, оказываемая образовательным учреждениям Сторон в целях создания и деятельности международных юридических курсов, подготовки и выполнения программ обучения государств обеих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мен опытом в области информатизации органов юстиции и связанных с нею сф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бмен информацией о законодательстве и правоприменительной практике, юридической литературой и иными публикациями по правовой темат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одготовка, переподготовка и повышение квалификации кадров для органов юст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одействие развитию системы юридической помощи и юридических услуг в целях реализации прав, свобод и законных интересов граждан, прав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беспечение защиты законных интересов, прав и свобод граждан по вопросам, находящимся в ведении органов юст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не препятствует Сторонам в определении и развитии иных взаимоприемлемых направлений сотрудничества при соблюдении условий, предусмотренных статьей 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ждая Сторона обеспечивает конфиденциальность информации и документов, полученных от другой Стороны, если они носят закрытый характер или если передающая Сторона считает нежелательным их разглашение. Степень конфиденциальности таких информации и документов определяется передающе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и документы, полученные в соответствии с настоящим Соглашением, без согласия предоставившей их Стороны не могут быть использованы в иных целях, чем те, в которых они запрашивались и были предоставлены, если только они не являются общедоступными в государстве передавшей их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передачи третьей стороне информации и документов, полученных одной Стороной в соответствии с настоящим Соглашением, не требуется предварительного согласия предоставившей их Стороны, если они являются общедоступными в государстве этой Стороны и если при их передаче эта Сторона не выдвинула такое усло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 осуществлении сотрудничества в рамках настоящего Соглашения используют ___________________ язы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ординация мероприятий по сотрудничеству Сторон в рамках настоящего Соглашения возлагается на соответствующие структурные подразделения Сторон, которые могут непосредственно контактировать друг с дру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обходимости Стороны определяют свои структурные подразделения или подведомственные органы, которые могут устанавливать непосредственные контакты в целях реализации настоящего Соглашения, и каналы связи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обходимости каждая из Сторон может внести изменения в перечни своих структурных подразделений и подведомственных органов, предусмотренных пунктами 1 и 2 настоящей статьи, о чем уведомляет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Сторон при необходимости проводят рабочие встречи и консультации в целях рассмотрения вопросов, связанных с укреплением и повышением эффективности сотрудничества в соответствии с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согласия Сторон в настоящее Соглашение могут быть внесены изменения, которые оформляются протоко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самостоятельно несут расходы, которые возникают в ходе реализации настоящего Соглашения, если в каждом конкретном случае не будет согласован иной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вступает в силу с даты его подписания, заключается на неопределенный срок и может быть прекращено одной из Сторон путем письменного уведомления другой Стороны о своем намерении прекратить его действие. В этом случае действие настоящего Соглашения прекращается по истечении 30 дней с даты получения так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_____________ "__" ____________ 200_ г. в двух экземплярах, каждый на русском и ___________________ языках, причем оба текста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инистерство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мпетент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ого государ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4</Characters>
  <CharactersWithSpaces>4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авительство Российской Федерации</dc:creator>
  <dc:description/>
  <dc:language>en-US</dc:language>
  <cp:lastModifiedBy/>
  <dcterms:modified xsi:type="dcterms:W3CDTF">2011-10-30T17:38:00Z</dcterms:modified>
  <cp:revision>2</cp:revision>
  <dc:subject>Соглашение</dc:subject>
  <dc:title>Типовое соглашение о сотрудничестве между Министерством юстиции Российской Федерации и компетентным органом иностранного госуда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