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венция СЕ от 21.05.1980 N 106, в которой приведена данная форма, вступила в силу для России 05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венции Совета Европ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5.1980 N 106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10 Model agreement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on the creation and management of transfrontier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rural parks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The Governments of..................................... and/or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the regional authorities of............................ and/or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the local authorities of...................................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aware of the need to co-operate in protecting the environment and developing the areas of particular scenic beauty and natural value which are necessary to the quality of life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acknowledging the need of the local population to continue and develop economic and socio-cultural activities which do not damage the above mentioned values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wishing to establish and extend facilities for natural education and outdoor recreation for the public and the population of these areas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have agreed as follows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Article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The Parties agree that this area shall be designated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..... TRANSFRONTIER RURAL PARK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 The park shall comprise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 on the ..... side, the area situated ..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 on the ..... side, the area situated ..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. on the ..... side, the area situated .....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 The precise boundaries of the nature park are shown on a map which is attached to this agreement and is an integral part thereof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Article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The Parties undertake, each in accordance with its own laws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to maintain and improve the natural landscape and its specific character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to protect and enrich its natural heritage (fauna, flora, habitats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to protect and enhance the cultural heritage (whether architectural, archaeological, rural or historical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to help educate people towards a better appreciation and wider knowledge of other area's natural and cultural heritage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to take the necessary steps to preserve the factors likely to influence the above-mentioned ecological and physical assets of the transfrontier park and the environmen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to promote and guide economic and socio-cultural activities through integrated development capable of contributing to the well-being of the population in the area concerned, conservation of the qualities of its natural and cultural heritage and enhancement of its recreational value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 To this end, the Parties undertake to harmonise their methods of management and to co-ordinate all development projects or improvements by means of a comprehensive action programme leading ultimately to joint management of the park based on a joint management plan. The Parties will promote the exchange of information and experience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Article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A Joint Committee of ... members shall be set up, comprising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..... members from the ..... side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..... members from the ..... side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- ..... members from the ..... side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 The Joint Committee may set up &lt;29&gt; a local Committee, whose membership shall include representatives of the States and the territorial authorities concerned, to take charge of implementing the present agreement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9&gt; The need for local committee to be set up will depend on the composition of the Joint Committee and the status of the Signatories to this model agreement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A least once a year the local committee shall submit a progress report to the Joint Committee together with any proposals relevant to management and development of the park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 The Joint Committee may set up any other committee or working party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 The Joint Committee's terms of reference shall be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to ensure transfrontier co-operation through co-ordinated implementation of the objectives listed in Article 2 of this Agreemen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to deal with all other matters relating to management of the park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 The Joint Committee shall hold ..... meetings each year. It may call in experts at these meetings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It adopts its own rules of procedure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The Chairmanship of the Joint Committee shall be held alternately by a member of each national delegation; the length of the chairman's term of office will be laid down in the rules of procedure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Article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Each party shall defray the expenditure of its own delegation to the Joint Committee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Article 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This agreement is concluded for a period of ..... years as from its entry into force. It shall then be automatically renewed, for a further period of ..... years, unless denounced by one of the Parties one year prior to expiry &lt;30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0&gt; Protocols may be added, notably on the lines of the models appended to the European Outline Convention on Transfrontier Co-operation between Territorial Communities or Authorities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Article 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Each Party shall notify the other of the completion of the procedures required under its national law &lt;31&gt; for the implementation of the present agreement, which shall take effect from the date of the later notification &lt;32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1&gt; The agreement shall specify, providing details, where appropriate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a the procedures required by the national law of Parties to the agreement which may apply to the following questions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name and address of the Commission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precise definition of the powers assigned to the Commission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regulations governing decision-making methods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reference to the public nature of deliberations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definition of the relevant rules with regard to budget and estimates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definition of the methods of funding projects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definition of the methods of amending the rules (ie the terms of the agreement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definition of the methods of admission to and withdrawal from membership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etc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b specifications required by Community directives and regulations for access to the structural Funds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2&gt; For all other arrangements, the Parties may refer to the general clauses for Model Inter-State Agreements appended to the European Outline Convention on Transfrontier Co-operation between Territorial Communities or Authorities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Done at ....., this ..... day of ....., in ..... copies, in the ..... and ..... languages, each text being equally authentic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6</Words>
  <Characters>5995</Characters>
  <CharactersWithSpaces>51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7:00Z</dcterms:created>
  <dc:creator>Совет Европы</dc:creator>
  <dc:description/>
  <dc:language>en-US</dc:language>
  <cp:lastModifiedBy/>
  <dcterms:modified xsi:type="dcterms:W3CDTF">2011-10-30T17:37:00Z</dcterms:modified>
  <cp:revision>2</cp:revision>
  <dc:subject>Соглашение</dc:subject>
  <dc:title>Типовое соглашение о создании и управлении приграничными сельскими парками (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