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3 г.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вгуста 2003 г. N 5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ПОВОЕ СОГЛАШЕНИЕ О СПИСАНИИ СУММ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"___"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а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ругие кредиторы, включенные в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кредиторами,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физического лица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в лице 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дальнейшем   сторонами,   в  дополнение  к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соглашению о реструктуризации долгов от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    заключили   настоящее   дополнительное   соглаш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 Предметом    настоящего    соглашения   является   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организации перед кредиторам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долж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еням, штрафам, по пеням и штраф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за нарушение законодательства Российской Федераци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руб.  __ коп.  на дату подписания соглашения о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общей  суммы  пеней  и штрафов задолженность перед отд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ми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 бюджетами всех уровней - 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траховым  взносам  в  государственные  внебюджетные  фонд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лей, в том числе задолженность по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,    подлежащая   уплате   в  федеральный   бюджет   и 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внебюджетных  фондов,  исчисленная  по  данным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  органов   и  государственных   внебюджетных   фондов 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ная на 1 января 2002 г., составляет 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 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а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ругие кредиторы, включенные в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Кредиторы   обязуются   производить  списание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о  начисленным  пеням  и штрафам,  указанной 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пропорционально   сумме   основного  дол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ного в соответствии с соглашением о реструктуризации дол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условии заключения настоящего соглашения до 1 апрел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по  пеням  и штрафам,  подлежащая  уплате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 и бюджеты государственных внебюджетных фондов,  исчисленна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учета налоговых органов и государственных внебюджет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гашенная  на  1 января  2002  г.,  списывается единовременно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ем общей задолженности по пеням и штрафам на размер спис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Настоящее  соглашение вступает в силу со дня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 полного  исполнения  кредиторами  свои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Настоящее   соглашение   утрачивает   силу  при 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 реструктуризации  долгов.  В случае призн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утратившим  силу  сумма  пеней и штрафов,  приходящая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погашенного  основного  долга,  а  также сумма пеней и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ая   уплате  в федеральный  бюджет  и бюджеты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х  фондов,  исчисленная по данным учета налоговых орга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внебюджетных  фондов и не погашенная на 1 января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 списанная  единовременно  в соответствии  с пунктом  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осстановл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С  даты  расторжения  соглашения  о реструктуризации  дол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авливается действующий порядок начисления пеней и штраф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ы           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юридический                  (наименование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)                                    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 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ругие креди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енные в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членов территориальной комиссии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31</Characters>
  <CharactersWithSpaces>5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Правительство Российской Федерации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списании сумм пеней и штраф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