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венция СЕ от 21.05.1980 N 106, в которой приведена данная форма, вступила в силу для России 05 январ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венции Совета Европ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5.1980 N 106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13 Типовое 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транснациональном сотрудничестве между школ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местными сообществам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то Типовое соглашение касается сотрудничества в форме партнерства между двумя школами, находящимися в различных стран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но предусматривает довольно свободную, общую форму транснационального сотрудничества, но с относительно далеко идущими задачами, поскольку его целью является долгосрочное и весьма интенсивное сотрудничество, основанное на четко определенных образовательных и лингвистических концепц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оль местных властей заключается в обеспечении общих рамок для сотрудничества между местными сообществами, на территории которых расположены школы, и предоставлении консультаций в сфере культуры, а также материальной, финансовой и кадровой поддержки. В этом качестве они являются полномасштабными участниками этого типа сотрудничеств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ль этого Соглашения состоит в том, чтобы организовать взаимодействие между школой W и сообществом X, с одной стороны, и школой Y и сообществом Z - с другой, чтобы дать возможность ученикам обеих школ извлечь пользу из тесного транснационального школьного сотруднич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лями этого сотрудничества буду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лучшение знания языка страны-партнера и развитие двуязыч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едрение учитывающего объединение культур подхода к процессу обучения - через экспериментирование и усиление роли культуры страны-партнера в осуществлении совместных прое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витие личных контактов между преподавателями и учениками соответствующих школ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достижения целей этого сотрудничества будут использоваться следующие сред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мен преподавател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бывание учеников в школе-партнере при поддержке семей и местных сообществ или соответствующих вла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ение совместных проектов учениками двух школ-партнеров (особенно в форме "классов культурного наследия"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кцентирование внимания на культуре страны-партнера в процессе изучения истории, географии, литературы и т.д. в затронутых школ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мен учебными материалами, такими как географические карты, книги, журналы, кассеты, включая также аудиовизуальные материал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ка программ интенсивного и раннего обучения языку страны-партне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 спортивных мероприятий и соревнований для учеников соответствующих школ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 внешкольной работы для учеников соответствующих школ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министрации школ, подписавших Соглашение, будут добиваться того, чтобы сотрудничество, осуществляемое в соответствии с настоящим Соглашением, было составной частью организационной работы их школ, включая, в частности, учебные планы, методики обучения, внешкольную работу и другие возмо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ни будут обеспечивать преподавателям школ в своей стране необходимые возможности и время для установления контактов, обмена информацией, возможности координации деятельности и организации мероприятий в рамках осуществления сотруднич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ни будут обучать преподавателей использовать поликультурный подход к преподаванию с тем, чтобы повысить эффективность сотрудничества, предусмотренного настоящи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ни будут принимать меры, направленные на придание функциональной и символической роли языку страны-партнера при организации учебного процесса в соответствующих школах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ные власти и сообщества, подписывающие это Соглашение, будут принимать меры по обеспечению материальной поддержки и руководства школьными программами сотрудничества, осуществляемыми в соответствии с настоящи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ни обеспечат интегрирование сотрудничества между школами, участвующими в настоящем Соглашении, в общую программу сотрудничества и партне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ни будут передавать свой опыт сотрудничества в сфере культуры для его учета при составлении планов школьного сотрудничеств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целью осуществления сотрудничества в соответствии с данным Соглашением каждая из Сторон выделит ресурсы, определенные в приложении к настоящему Со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Замечания: для местных сообществ вклад в такое Соглашение по сотрудничеству мог бы включ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инансирование (оплата транспортных расходов, вознаграждение приглашенных преподавателей и т. д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персон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ение помещений для школьных и внешкольных занятий или размещения преподавателей и учеников, участвующих в обмен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лата секретарских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тношении властей, отвечающих за школьное образование, и самих школ этот вклад мог бы состоять в обеспечении персоналом, адаптации учебных планов и методик, предоставлении услуг, финансировании, покрытии расходов учеников школы-партнера и т.д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грамма мероприятий на каждый год подлежит одобрению Сторонами настоящего Соглашения. Программа будет определять необходимые мероприятия, ресурсы и вклады каждой из подписавших Соглашение Сторон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итет, состоящий из представителей школьной администрации и местных властей или сообществ, подписавших Соглашение, а также представителей от родителей учеников, будет контролировать ход реализации настоящего Соглашения о сотрудниче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чный состав этого комитета определен в приложении к настоящему Со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тот комитет будет подготавливать ежегодные программы мероприятий, предусмотренные в статье 6; изучать проблемы, касающиеся практической организации и выполнения программ; координировать действия спонсоров со стороны; проводить оценку предпринятых дейст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итет может образовывать подкомитеты и рабочие групп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контексте этого Соглашения преподаватели данной школы могут временно направляться на работу в школу-партнер. В этом случае они будут подчиняться администрации принимающей школы. Соглашение о временном направлении на работу будет определять условия распределения связанных с этим расход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ущерба, понесенного учениками или преподавателями в ходе реализации программ сотрудничества, организованных для реализации этого Соглашения, школа, ответственная за мероприятие, в результате которого возник ущерб, должна компенсировать пострадавшему понесенный ущерб и, в случае необходимости, принять меры против виновных третьих лиц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1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 к настоящему Соглашению могут ежегодно пересматриваться с учетом развития сотрудничеств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1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Соглашение заключено сроком на шесть лет и подразумевает продление на каждые последующие три года. Его действие может быть прекращено по предварительному, за один год, уведомлению одной из Сторон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1</Words>
  <Characters>6566</Characters>
  <CharactersWithSpaces>55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7:00Z</dcterms:created>
  <dc:creator>Совет Европы</dc:creator>
  <dc:description/>
  <dc:language>en-US</dc:language>
  <cp:lastModifiedBy/>
  <dcterms:modified xsi:type="dcterms:W3CDTF">2011-10-30T17:37:00Z</dcterms:modified>
  <cp:revision>2</cp:revision>
  <dc:subject>Соглашение</dc:subject>
  <dc:title>Типовое соглашение о транснациональном сотрудничестве между школами и местными сообществ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