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ИПО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едении промышленно-производ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территор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аименование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  агентство     по      управлению      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ми зонами    (далее - Федеральное    агентство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организации и организационно-правовую фор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аименование должности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Резидент),   с   другой   стороны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  настоящего    Соглашения    является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идентом     на территории   особой     экономической     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-производственной деятельности, а именн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осуществление   инвестиций в объеме и сроки, 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2.3.2, 2.3.3 настоящего Соглаш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едеральное агент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ключить с Резидентом договор аренды земельного участка, расположенного в пределах территории особой экономической зоны и прошедшего кадастровый учет за счет Резидента. Срок аренды земельного участка не должен превышать срока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ключить, в случае необходимости, с Резидентом договор аренды государственного и (или) муниципального недвижимого имущества, находящегося на земельных участках в пределах территории особой экономической зоны. Срок договора аренды не должен превышать срока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течение трех дней с даты подписания настоящего Соглашения внести в реестр резидентов особой экономической зоны запись о регистрации Рези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дать Резиденту свидетельство установленного образца, удостоверяющее регистрацию в качестве резидента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общить в органы налогового и таможенного контроля сведения о регистрации Резидента с одновременным представлением копии настоящего Соглашения в течение дня, следующего за днем регистрации Резидента в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выявления нарушений при осуществлении промышленно-производственной деятельности на территории особой экономической зоны выдать Резиденту предписание об устранении таких нарушений под расписку либо иным способом, свидетельствующем о дате его получения Рези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ть проведение экспертизы проектной документации за счет Резидента в соответствии с законодательством Российской Федерации в срок, не превышающий 45 (сорока пяти) дней, с даты представления всех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ыдать Резиденту разрешение на строительство и (или) реконструкцию, а также предоставить иную информацию и документацию в пределах своих полномочий 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лучить технические условия присоединения к сетям инженерно-технического обеспечения и передать их Резиденту, осуществляющему строительство и (или) реконструкцию в пределах территории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ыдавать Резиденту выписку из реестра резидентов особой экономической зоны на основании письменно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 случае намерения Резидента изменить условия настоящего Соглашения направить Резиденту копию описи с отметкой о дате приема документов об изменении условий Соглашения, а по итогам рассмотрения представленных документов направить уведомление о внесении изменений в Соглашение либо об отказе внесения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о заявлению Резидента оформить приглашения на въезд в Российскую Федерацию иностранных граждан в целях осуществления ими трудовой деятельности на территории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Согласовывать условия и порядок проведения плановых комплексных проверок органами государственного контроля (надз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овая комплексная проверка осуществляется на основании решения, выданного Федеральным агентством, с указанием предмета и периода, подлежащего прове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Федеральное агентство имеет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едеральное агент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контроль за исполнением Резиденто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ать необходимую информацию и документы от Резидента в соответствии с письменными запросами и в рамках своих полномочий по исполнению функции управления и контроля над особыми экономическими з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Федеральное агентство имеет иные права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зид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ести на территории особой экономической зоны только промышленно-производственную деятельность, предусмотренную пунктом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Осуществить  капитальные  вложения  в рублях  в сум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ной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 менее десяти миллионов евро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материальных активов) по курсу 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на день представления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заключение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Осуществить  в  течение  года   с  момента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  капитальные  вложения  в  рублях в сум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ной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е менее одного миллиона евро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материальных активов) по курсу 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на день представления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заключение настоящего Согла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существить капитальные вложения, в соответствии с пунктами 2.3.2, 2.3.3 настоящего Соглашения и с представленным бизнес-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едоставить Федеральному агентству в течение _______ дней после подписания настоящего Соглашения проектную документацию, необходимую для осуществления мероприятий, предусмотренных бизнес-планом, для проведения ее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тить все расходы, связанные с проведением Федеральным агентством экспертизы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платить все расходы, связанные с проведением кадастрового учета земельного участка, расположенного на территории особой экономической зоны и предоставляемого Резиденту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В случае выявления существенных нарушений в промышленно-производственной деятельности Резидента, в результате проведения комплексной плановой проверки органами государственного контроля (надзора) по согласованию с Федеральным агентством, устранить нарушения в соответствии с предписанием в течение двух месяцев с момента его выдачи Резид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Резидент имеет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зид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ать выписки из реестра резидентов особой экономической зоны на основании письменно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лучить свидетельство установленного образца, удостоверяющее регистрацию в качестве резидента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исутствовать при проведении плановых комплексных проверок в соответствии с п. 2.1.13 настоящего Соглашения, давать объяснения по вопросам, относящимся к предмету проверки; получать информацию, предоставление которой предусмотрено нормативными правовыми актами Российской Федерации; знакомиться с результатами плановой проверки и указывать в актах о своем ознакомлении, согласии или несогласии с ними, а также с отдельными действиями должностных лиц органов государственного контроля (надзора); обжаловать действия (бездействие) должностных лиц органов государственного контроля (надзора)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Распорядиться принадлежащим ему на праве собственности движимым и недвижимым имуществом, находящимся на территории особой экономической зоны, по своему усмотрению в соответствии с гражданским законодательством Российской Федерации, при соблюдении условий, установленных статьей 37 Закона об особых экономических зонах, в случае утраты им своего стат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Резидент имеет иные права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заключается сроком на ________ лет и вступает   в силу с даты его подписани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действия Соглашения может быть продлен по взаимному согласию Сторон на срок, не превышающий срока, оставшегося до прекращения существования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изме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может быть изменено по инициативе Резидента на основании принятия Федеральным агентством положительного решения об изменении условий Соглашения по результатам рассмотрения представленных Резидентом в установленном порядке бизнес-плана, при условии наличия положительного заключения банка или иной кредитной организации, соответствующим установленным критер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Соглашения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 окончании срока, на который Соглашение было заключ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случае расторжения Соглашения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случае прекращения предусмотренного Соглашением договора аренды земельного участка, за исключением случаев, когда договор аренды расторгается в связи с выкупом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случае лишения Резидента статуса резидента особой экономическо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в случае досрочного прекращения существования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Соглашение может быть расторгнуто судом по требованию одной из сторон в связи с существенным нарушением условий Соглашения другой стороной, существенным изменением обстоятельств, а также по иным основаниям, предусмотренным Законом об особых экономически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Соглашение может быть расторгнуто в судебном порядке по требованию Федерального агентства при наличии отрицательного сводного экспертного заключения на проектную документацию, если в разумный срок документация не будет доработана с учетом замечаний и предложений, изложенных в указанном заключении, и представлена для проведения повтор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настоящему Соглашению существенным нарушением при исполнении принятых на себя обязательств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непредставление Федеральному агентству в установленный срок проектной документации для проведения экспертизы и согла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неосуществление капитальных вложений в объеме и сроки, предусмотренные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осуществление на территории особой экономической зоны предпринимательской деятельности, не предусмотренной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неисполнение Федеральным агентством принятых на себя обязательств по заключению договора аренды земельного участка и (или) недвижимого имущества в пределах территории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Сторонами принятых обязательств в связи с исполнением условий настоящего Соглашения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досрочного прекращения действия настоящего Соглашения в   связи с существенными нарушениями Резидентом его условий при     осуществлении промышленно-производственной деятельности последний    утрачивает статус резидента особой экономической зоны и оплачивает штраф в размер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связанные с неисполнением или ненадлежащим исполнением принятых Сторонами обязательств в соответствии с условиями настоящего Соглашения, подлежат разрешению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зидент не вправе иметь филиалы и представительства за пределами территории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езидент не вправе передавать свои права и обязанности по настоящему Соглашению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утраты Резидентом своего статуса и прекращения действия настоящего Соглашения по основаниям, установленным законодательством Российской Федерации, действие заключенных Резидентом договоров аренды земельного участка и недвижимого имущества в пределах территории особой экономической зоны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прекращения действия настоящего Соглашения расходы, понесенные Резидентом в связи с исполнением настоящего Соглашения,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 настоящему Соглашению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1. Бизнес-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2. Положительное заключение на бизнес-план, подготовленное банком (кредитной организ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3. Копии документов, подтверждающие полномочия Резидента: копия свидетельства о государственной регистрации юридического лица; копия свидетельства о постановке на учет в налоговом органе; копия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              Резиден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                    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                                 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)        ______________ (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4</Words>
  <Characters>13870</Characters>
  <CharactersWithSpaces>11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38:00Z</dcterms:modified>
  <cp:revision>2</cp:revision>
  <dc:subject>Соглашение</dc:subject>
  <dc:title>Типовое соглашение о ведении промышленно-производственной деятельности на территории особой экономической зоны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